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VO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System  Requirements. This  program  requires 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or PS/2, a Tandy or other IBM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12K  of  memory. The program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 - EGA, CGA, MCGA, VGA, Hercules and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colour version of Tandy CGA. The program dis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S and requires IBM/MS-DOS Version 2.1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Backup and Hard Disk Installation. The game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py  protected.  Floppy  disk  users 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s to copy the disks before use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disks for 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should create a directory on thei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py  all  of the files from the floppy disks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program files must be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game to run. The path to this directory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 3.5"  Disk  Offer. If you need  3.5"  disk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please return the 5.25" disks to us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 plus  $2.50 for postage and packing.  North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should  send their disks to our US  Office,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use our Australia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 Starting the Game. Boot your computer with DOS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ers should insert their copy of Disk One i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db1  followed by (RET). Hard  Disk 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the directory containing the program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1 followed by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 should note there is one scenario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s  well as the program files. The other fiv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Disk Two. The tutorial will explain how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in the scenario of your choice. There is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. System Set Up. The Set-Up menu allow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 in the game. It is not necessary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hile  you're learning the game. Use the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ET UP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&lt;EDIT&gt; will allow you to customise  four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yc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Scrolling. The settings are 0-6. 0 = no scrolling;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crolling speed where 1 is slow and 6 is f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s  3.  CGA users have only one  scroll  speed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tter  which setting you choose).  Type  (RE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through the speed settings when the &lt;SCROLLING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-lighted. Type (ESC/DEL) to recover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DEL = ESC. The default settings in the game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key to substitute for the ESC key. If you dis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ype (RET)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Sound. This toggles the sound effects in the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 or `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  Auto-Save.  Setting  this  option   to   `on'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the game as soon as &lt;RUN 5&gt; is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is maintained and it is overwritten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the  last turn always available. This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using  the  &lt;LOAD AUTO&gt; command  in  the  Sav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&lt;SAVE&gt; will save your choices to disk in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&lt;LOAD&gt;  will load the current  option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PATH&gt; command sets the DOS path for all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loading  and  saving files. It  is  restricted  to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When specifying drive names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lon (:) as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.  Video Trouble Shooting. EGA and VGA system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ith  our  "full-map"  graphic routines.  Othe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use our standard graphic routines. The program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guess at your computer's video mode and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program gets it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command  line switch to force the progra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 video    mode.   This    takes    the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1)(space)(n)(RET) where n is a single character; i.e.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 = EGA, t = Tandy, m = MCGA, h = Hercules, v =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switch off "full-map" graphics. The only reas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ould  have  to switch off "full-map"  graphic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use  standard  graphics) is for  rapid  t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cenarios or the initial creation of  an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map as described in the WarPaint� chapter of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.  DOS Details. In the real world of DOS,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intained  with the name DF_nnn.DXG  where  nn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01 and 050. Scenario files hav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llowed  by  a .DFX suffix. You can  use  norm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delete or copy these files if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you  can  save over existing files it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DOS often. In addition,  the  "full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outines use an additional file with the s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file and a .LBM suffix. Again, see the WarPa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RNING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July  21st, 1861, the first major battl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 War  took  place. In the rolling  farmland  n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  Junction, Irvin McDowell's newly-raised  arm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, and eventually routed, by the reinforced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omac under the command of Pierre Beau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attle of the war will be your first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cisive Battles Game System. The arm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their internal structure is very simple.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is  organised into 4 divisions while  the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is  a  loose collection of 14 independent briga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der of Battle for both sides is given in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tutorial,  you are going to take  comma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army  while  the computer  controls  th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this manual, you'll need to have the dat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ropriate for your computer)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Starting Up. Start up your computer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 the start side of the menu card. Menu A (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ppears to the right of the title page.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very  menu  in the game, you use the 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your  choice from the menu and then  type  (RE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IBM users may alternatively use a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and select a menu item. The &lt;SET-UP&gt; line in Men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third line in the menu; therefore f3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4 will select the &lt;GOTO DOS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the wrong menu, don't worry. Apple II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ype (ESC) to go back to the previous menu; 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ype (f1). IBM and Apple II users shoul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) key will serve as the (ESC) key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turn the sound on/off through Menu 12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outines. Apple II and C-64 users should type Cntl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/off the sound. Apple II and C-64 users with 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hould type Cntl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 Selecting the First Bull Run Scenario. Before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play, we have to select the First Bull Run 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uter that we will control the South for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game options we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arrow key to locate the &lt;GAME&gt; 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B (Location Select). At this point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using 5.25" floppy disks should remove Disk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replace it with Disk Two. Apple II ow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drive should remove the game disk, turn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bac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 arrow  key to locate the &lt;SCENARIO&gt;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C (Scenari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 arrow key to locate the &lt;1ST BULL R&gt; line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to go to Menu E (Edit Utility). The scenari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s  displayed to the left of the  menu  window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lect the &lt;LOAD GAME&gt; line and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&lt;First Bull Run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EDIT&gt; line and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Menu N (Game Options). There are two (IBM)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  II  and C-64) options available when 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Exposed. When the exposed flag is set, all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 visible at all times. If the exposed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 currently sighted units will be visi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 Enhanced (Apple II and C-64 Only). When the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 set,  computer controlled  forces  will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bonuses.  For  example, unit size,  leaders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ratings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 Radio.  When the radio flag is set,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unications with every unit in your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dio  flag  is  not  set, only  those  unit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rmy HQ and within communications ran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torial purposes, we will choose to set the ex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lags but leave the enhanced flag alone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n the &lt;EXPOSED&gt; line and type (RET). An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box has appeared below the menu window show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osed  flag  has  been set. The  cursor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the &lt;CONTINUE&gt; line. Select  the  &lt;RA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add  this  flag  to the options  box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&gt; to go to Menu F (Handica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is  only a tutorial, we will give  oursel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The handicaps below the &lt;NO EFFECT&gt; line bene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 those  above  benefit the North.  The 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to modify the victory point awards,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  artificial intelligence nor the com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ces. Note that the handicap structure for IBM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you  to  select a veteran, normal or novic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arrow key to locate the &lt;MAJOR&gt; South line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to  go to Menu G (Player Select). Locate the  &lt;SOU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type (RET). The cursor has been throw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 screen and you have the opportunity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' names. Do this if you wish, otherwise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Menu E (Edi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last look at the briefing screen and you'll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has  a  major handicap advantage (IBM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by  a  novice  computer general  which  is  a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cDowell), the North forces will  be  ru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exposed and radio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arrow key to locate the &lt;START&gt; line and type 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enu H (Gam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he preliminaries over with. We're just about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enu card over to the gam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 The  First Turn. This tutorial is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how  the  game plays. It is not  intended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everything that can happen. The Gam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in detail the full use of each menu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xperience with the game menus, we recommend you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in the Game manual for an explanation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ystems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Menu H. A current turn briefing appears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. The date is July 21st, 1861, it is  6  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first of the fourteen turns in the gam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window you can see it is daylight and the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ottom centre of the map is the town  of  Manas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Confederate brigades can be seen to  the  nort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HQ is at Manassas. Don't worry that you can't  se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;  you are still asleep and it won't be until turn 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Q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NORTH&gt;  and  &lt;RUN  5&gt; lines  in  the  men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ed with a solid bar to show that you cann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 solid bar will disappear from the &lt;RUN  5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&lt;SOUTH&gt; line has been accessed. This is to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ccidentally selecting &lt;RUN 5&gt; before issu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&lt;NORTH&gt; line will always be overprin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The computer does not want you to see w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OUTH&gt; line and type (RET). This brings 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Operations  Master). Your choices here  are  &lt;PERSON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,  &lt;ORDER&gt;, &lt;RESIGN&gt; or &lt;OPTIONS&gt;, &lt;MAP  WALK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STER&gt; (IB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has  not changed, just the information 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window. Above the menu window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I.D. Johnson is Beauregard's second in comman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window you are given a casualty and victor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Obviously, there are no losses yet. The  VP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r  score would be if the game was to  end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ERSONAL&gt;, &lt;COMMAND&gt; and &lt;ORDER&gt; lines are over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olid  bar  because you  are  not  pres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his turn. You will wake up in time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rmy  next turn. The computer will direct your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you are able to command them yourself. Type  (ESC/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menu H and then select &lt;RUN 5&gt;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a flurry of activity from the  Unio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Centreville. One or two of your brigades may  re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. The Second Turn. Back to Menu H again. It is now tu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 am).  Select  the &lt;SOUTH&gt; line. You will  se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line is still over-printed with a solid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cause you have no corps or division HQs to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 Reviewing  Your  Forces. Before issuing  orders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 battlefield,  the  objectives  and  the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&lt;MAP WALK&gt; line to go to Menu 3. The scre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ed  on a hollow, flashing cursor. Use the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  J, K and M or the 1-6 keys to move th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 The map will scroll once the cursor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Type (0) to centre the screen on the cursor. IB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unction keys f1-f9 to select 9x9 map section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will select the top left section, f3 will selec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e information panel,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icon display. From left to right this  sh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errain in the hex, which sections of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use  for this scenario together with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and which side current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The name of the terrain type appears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Centreville. Centreville is an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ppears above the terrain type name and its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details are described. Move the cursor to an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 brigades on the road to the  stone  bri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the top of the information panel tell you i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brigade while below that you are told it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RET)  to bring up the map walk menu. Select  &lt;ROA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oads are removed from the map. Type (RET) to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again  then select &lt;ROADS&gt; to  replace  th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allows you to see which side control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&lt;CLEAR&gt; removes all units on the map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to the Confederate brigade defending B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  This  is  Cocke's infantry brigade.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is  mostly  self  explanatory;  more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Operations. Go back to Menu 2. The &lt;PERSONAL&gt;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where you must decide where to put your  army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 personally involved you want to get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PERSONAL&gt;. Below you menu window you will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yourself  (P. G. T. Beauregard, that is)  an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are OK. In the battle you can get captured,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PROFILE&gt; and you will be presented  with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you  may choose from. You may change your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urn. Your profile will not change from turn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enter this menu and change it. You alway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default value set to &lt;SENSIBLE&gt;. The  word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pretty  much  what they say. Heroic will  inspi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within four hexes of your position while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ihood of a nasty accident. Cautious will kee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and  sound  but  the effect  on  your  men 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.  For  this  tutorial,  keep  your   profi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I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MOVE HQ&gt;. This is the mechanism by which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Q around the map. &lt;STAND&gt; tells the army HQ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is. &lt;CURSOR&gt; gives you access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can use the I,J,K,M keys,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keys  to  move your HQ to the location of your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will  not be allowed  to  select 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hex as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directs the army HQ to move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riendly corps HQ for the purpose of plac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command.  Since there are no  Confederate  corp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ll Run, this option has been over-printed by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&lt;OBJECTIVE&gt;  allows  you chose  an  objectiv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the army HQ, using either the arrow ke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istory tells us that McDowell is crossing Bu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ley Springs, we will use our foresight to prepar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 for  him  around New Market. Select  &lt;OBJECTIV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arrow keys until you locate New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the personal matters have been taken care o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give orders to your brigades. Type (ESC/f1)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Menu 2 and then select &lt;ORD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dio flag is set, you have communic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your brigades. Use the arrow keys to cyc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 may wish to compare the on-screen displ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Battle printed in Part Two of this booklet.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have on-screen access to the Order of Battle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STER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 Union  Mill's Ford is Ewell's brigade.  Hi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appears below his I.D. box; i.e. he has been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the Union Mills Ford objective. Locate his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arrow  keys  and type  (RET)  to  br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 order menu. The &lt;MAP WALK&gt; option is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outine in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Ewell's brigade any one of 5 orders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no need to change Ewell'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the  following brigades and give them all  &lt;RE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is tells them to go the current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HQ;  i.e. to New Market. The brigades are Bee, 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w, Jackson and Holmes. These are the men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Fed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enu H and select &lt;RUN 5&gt; to execute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  The  Third Turn. Select &lt;ORDER&gt; from Menu 2.  By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brigade  defending  the  Stone  Bridge  ha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a  fight with some brigades from Tyler's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vans brigade and type (RET). If he is engag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engaged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4 combat choices. Evans will have alread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he  is  going  to  do.  Outnumbered,  he 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withdraw. This is a sensible  thing  to  d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by superior numbers so don't change his order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 one reason or another are not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-printed with a solid bar. If Evans ha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, leave him where he is. Bull Run is a goo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 will have reached New Market yet, so just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5  brigades you gave regroup  orders  to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m and then select &lt;RUN 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.  The Game Plan. Hunter and Heintzelman's divi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 on  the battlefield. Their lead brigades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crossed Bull Run. It's time to deploy your  for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them.  Bee  and Bartow's brigades  should  be  a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&lt;SELECT&gt; deploy from the manoeuvre order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control of the indicat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brigade one hex in any direction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arrow keys to select the direction, then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rm it. Deploy the brigades so that they form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angles to McDowell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both the manoeuvre and engaged order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  the battle you may wish to send a couple of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offensive push to Centreville using the  &lt;OBJE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