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SHIP is a game of tactical-level naval combat between Japanes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ied ships from 1941 to 19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Description of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game turn consists of two phases.  In the orders pha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, one at a time, give orders to the ships that they control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 phase all ships will carry out their orders. 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phase, ship and torpedo movement will be updated every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; searches and gunfire will be resolved every 2 minutes.  Play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interrupt the action phase after each 2-minute period to 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orders or check the status of their 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Saving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deployment phase and before each orders pha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allow the players to save the game in progress. 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scratch disk to store the save gam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estarting a saved game, you must set the correct number of play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open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ship map is a 60 x 60 square grid with each square measuring 1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rds across.  Players may elect to fight their battles on an open s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, on a Savo Sound map, or on a custom map that the players de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action phase, the players may toggle the sound on/off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&lt;S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GENER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used in the game are li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B</w:t>
        <w:tab/>
        <w:t xml:space="preserve">Battle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C</w:t>
        <w:tab/>
        <w:t xml:space="preserve">Battlecru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</w:t>
        <w:tab/>
        <w:t xml:space="preserve">Heavy cru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</w:t>
        <w:tab/>
        <w:t xml:space="preserve">Light cru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AA</w:t>
        <w:tab/>
        <w:t xml:space="preserve">Anti-aircraft cru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D</w:t>
        <w:tab/>
        <w:t xml:space="preserve">Destr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</w:t>
        <w:tab/>
        <w:t xml:space="preserve">Destroyer esc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K</w:t>
        <w:tab/>
        <w:t xml:space="preserve">Cargo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START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Player De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ship may be played by either zero, one or two players, and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the option selected on the open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Handicap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 of the game the players must determing the handicap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-5).  The effects of the handicap level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vel 1</w:t>
        <w:tab/>
        <w:t xml:space="preserve">Allied strength reduced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vel 2</w:t>
        <w:tab/>
        <w:t xml:space="preserve">Allied strength reduced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vel 3</w:t>
        <w:tab/>
        <w:t xml:space="preserve">No r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vel 4</w:t>
        <w:tab/>
        <w:t xml:space="preserve">Japanese strength reduced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vel 5</w:t>
        <w:tab/>
        <w:t xml:space="preserve">Japanese strength reduced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play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trength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is reduced by lowering the number of 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on points that he may use to buy his force.  The handicap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affect play of the historical scen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4 Delay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lay length affects the messages displayed during the action ph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reater the delay length the longer these messages will re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.  A delay length of 1 will greatly speed up the game bu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use some messages to be virtually unreadable.  A delay length of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slow the game considerably, but will allow the player maximum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tudy the various reports provided during the action phase.  No de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provided after the display of non-penetrating hits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on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5 Selecting a Sce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select one of 4 historical scenarios (see 14.0), or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ct to build your own scenario.  If you select a historical scenari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mputer will skip the deployment phase and go directl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s phase to star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elect to build your own scenario, you will be asked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s regarding the time and conditions of battle (see 4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players are advised to begin by playing scenarios they have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mselves.  Creating and playing a small battleline scenario on an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 map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0 Building Sce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building scenarios the players must answer questions regar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and conditions of battle.  Players will have the o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ng/buying the ships or allowing the computer to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an appropriate fo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1 Selecting the Battle Area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ers have the option of selec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1. Open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2. Savo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3. Custom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 Sea - A 60x60 square grid with no land masses.  When 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ttleline scenarios on an open sea map, the map will attempt to ship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prevent ships from sailing off the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o Sound - A 60x60 map including Savo Island in the cen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adalcanal in the south and Florida Island in the NE.  Five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rface actions were fought in this area during the latter month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stom Map - The player may recall a custom map that 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tructed and stored on a scratch disk (see 15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2 Build Scenario or Desig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ers wishing to design a new map or modify an existing custom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select the D option.  To build a new custom map the player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selected the open sea option in 4.1.  To modify an existing cus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p the player should have recalled the appropriate custom map in 4.1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ructions for constructing custom maps are described in 1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3 Setting the Time and Date of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ers may adjust the time and date of battle by using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Year</w:t>
        <w:tab/>
        <w:tab/>
        <w:t xml:space="preserve">from 1941 to 1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Accept displayed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year selected will determine the availability of various 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es and the availability and quality of radar on the ship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ur selected will determine if day, night, dawn, or dusk vi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ditions are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Dawn</w:t>
        <w:tab/>
        <w:t xml:space="preserve">500 to 5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Day</w:t>
        <w:tab/>
        <w:t xml:space="preserve">600 to 1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Dusk</w:t>
        <w:tab/>
        <w:t xml:space="preserve">1800 to 18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Night</w:t>
        <w:tab/>
        <w:t xml:space="preserve">1900 to 4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4 Set Gam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layers may select a game length of either 1 to 4 hours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mmended that at least 2 hours be allowed for battles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posing forces start out of contact.  When the game ends, player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ct to continue the game if they so desire.  If a game is continu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mputer will stop the game after 30 additional minute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5 Set Visibility Level (V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visibility level from 1 to 9 may be selected.  A VL of 1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 poor visibility conditions such as fog while a VL of 9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 excellent visibility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L is used in conjunction with the time of day to determ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nge at which ships may sight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6 Air Control Over Batt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ir control over the battle area may be either Allied, Japanes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utral.  If a player has air control then his opponent will score fe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ints for damaging ships.  In the historical scenarios, the Al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er automatically has air supe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7 Set Damage Control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mage control abilities must be set for both the Japanese and Al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ces.  A number from 1 to 4 must be selected for each player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igher the number selected the better the playe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hips will b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airing damage and putting out fires.  In the historical scenari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panese damage control is always set at 2, while Allied damage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lways set at 3.  These are considered to be the historica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8 Selecting the Type of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layers may select from 5 different types of bat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panese Transport - The Japanese players scores points for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xitin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go loaded ships off the east map edge.  Both players score poin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maging or sinking enemy ships.  The Japanese plalyer may designat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his ships to carry cargo but the Allied player scores double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damaging or sinking these 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panese Bombardment - The Japanese player scores points for ex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bat ships off the east map edge.  Both players score poin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maging or sinking enemy ships.  Points scored for exit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ermined by the size and number of main guns on the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ttleline - Players score points only for damaging or sinking ene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ied Bombardment - The Allied player scores points for exiting com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s off the west edge of the map.  Both players score poin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maging enemy 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ied Transport - The Allied player scores points for exiting car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s (AK only) off the west edge of the map.  Both players score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damaging or sinking enemy 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9 Selecting a Large or Small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umber of ship selection points (SSPs) that a player may use to bu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s force is determined by the type of action and the size (larg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all) of the battle.  Listed below are SSPs provided for each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t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>Large</w:t>
        <w:tab/>
        <w:tab/>
        <w:tab/>
        <w:t xml:space="preserve">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ransport</w:t>
        <w:tab/>
        <w:tab/>
        <w:tab/>
        <w:tab/>
        <w:t>480/400</w:t>
        <w:tab/>
        <w:tab/>
        <w:t xml:space="preserve">240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ombardment</w:t>
        <w:tab/>
        <w:tab/>
        <w:tab/>
        <w:tab/>
        <w:t>360/320</w:t>
        <w:tab/>
        <w:tab/>
        <w:t xml:space="preserve">180/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attleline</w:t>
        <w:tab/>
        <w:tab/>
        <w:tab/>
        <w:tab/>
        <w:t>1200</w:t>
        <w:tab/>
        <w:tab/>
        <w:tab/>
        <w:t xml:space="preserve">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wo numbers divided by a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/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are shown, the first number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for the player attempting to exit ships and the second numb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his op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electing small bombardment or transport type actions the play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not include battleships or battlecruisers in their fo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SPs shown above are for battles fought at handicap level 3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10 Selecting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llied player may select from 53 different American, British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tch ships.  The Japanese player may select from 27 different 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es.  If the auto-select option is used then the comput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a force to suit the type of battle.  When using auto-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er will sometimes exceed the SSP limit (this will happen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ng both human and computer for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mputer will only allow the selection of ships that were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ring the year selected as the time of the battle.  The comput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ide the radar level for each ship based on the year of the scena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a random factor.  No points are awarded for unused SSPs, s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ers should find a way to spend them all.  Each player is limi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ng a maximum of 20 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0 Deploymen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ring the deployment phase, the players may alter th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ation, speed, and facing of their ships..  Also, utilitie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ployed to designate ships as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ransport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change their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ivision, rename the ship and even alter the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haracter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uch as # of guns, radar, speed, etc.)  The computer will never a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s automatically generated deployment, and will never modify a shi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playing a scenario against the computer, you should accep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ployment created by the computer.  Players may agre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mselves on allowed deployme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have created a map, be sure to check the deployment of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ide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forces; otherwise, they may be deployed on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1 Ma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ployment phase starts with the map menu displayed in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below the map display.  The following items are includ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1-8) Move Cursor - By pressing the keys 1-8 the cursor may be mo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ound the map.  The map may scroll if the cursor is moved to the e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scree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   8</w:t>
        <w:tab/>
        <w:t xml:space="preserve">1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    \</w:t>
        <w:tab/>
        <w:t xml:space="preserve">|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     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        7---+--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     /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    /</w:t>
        <w:tab/>
        <w:t xml:space="preserve">|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   6</w:t>
        <w:tab/>
        <w:t xml:space="preserve">5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A-?) Select Ship - Ships are assigned an ID letter (A,B,C...)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ing akey that corresponds to an active ship the computer will sh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ship display menu and the selected ships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U) Change Terrain - Allows the player to change the type of terrai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quare covered by the cursor (see 15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Z) Get Ship - Allows the player to select a friendly ship in the squ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vered by the cursor.  The computer will shift to the ship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X) Exit - Exits deployment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2 Ship Displa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 status data will be displayed at the top of the ship display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example of the ship status data is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</w:t>
        <w:tab/>
        <w:t>BB</w:t>
        <w:tab/>
        <w:t>YAMATO</w:t>
        <w:tab/>
        <w:t>C:180</w:t>
        <w:tab/>
        <w:tab/>
        <w:t>S:15</w:t>
        <w:tab/>
        <w:tab/>
        <w:t xml:space="preserve">D: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E</w:t>
        <w:tab/>
        <w:tab/>
        <w:t xml:space="preserve">ship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BB</w:t>
        <w:tab/>
        <w:tab/>
        <w:t xml:space="preserve">ship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YAMATO</w:t>
        <w:tab/>
        <w:t xml:space="preserve">shi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C:180</w:t>
        <w:tab/>
        <w:tab/>
        <w:t xml:space="preserve">ship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S:15</w:t>
        <w:tab/>
        <w:tab/>
        <w:t xml:space="preserve">ship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D:2L</w:t>
        <w:tab/>
        <w:tab/>
        <w:t xml:space="preserve">ship division: th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means lead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low the ship data the following menu items are li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M)ove - Current ship is moved to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L)ook - Cursor is moved to current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C)ourse - Enter desired starting course (0-358). Even #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)peed - Enter start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D)ivision - Enter starting division number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)ransport - Designate current ship for cargo transport. A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 next to the division number for cargo carrying ships. 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ggled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R)ename - Renames current ship (maximum 14 characters).  Ships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ame with their clas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W)eapon - Change some or all of the ship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characteristics (see 16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N)ext - Searches for next friendly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X) Exit - Exits ship displa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0 Orders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ers may stop the action phase and enter the orders phase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(O) key.  The computer will shift to the orders phase at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rent 2 min. action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1 Command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two different ways to control ships in the game.  In div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 the players give general orders to groups of ships. In the 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 the players give specific orders to individual ships.  The play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toggle back and forth between the different command modes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s phase.  The command mode last chosen during the orders phas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active during the action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2 Ma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the start of the orders phase the map menu will be display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window at the bottom of the map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1-8)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A-?) Select Ship - This option is only available in ship mod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er will shift to the ship menu for the selected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) Division - By pressing the (V) key the player may then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(1-9) of an active division.  The computer will shif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vision menu for the selected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W) Command Mode - Change to a different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X)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Z) Get Ship - Select friendly ship at cursor location and switc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 menu.  Only available in shi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0) Score - Show current points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3 Divis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layer may check the current division orders by examining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ed at the bottom of the text window.  An example of the divis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s data is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HOLD FIRE</w:t>
        <w:tab/>
        <w:tab/>
        <w:t>C:134</w:t>
        <w:tab/>
        <w:tab/>
        <w:t>S:25</w:t>
        <w:tab/>
        <w:tab/>
        <w:t xml:space="preserve">F: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LD FIRE - All ships in the division have orders to hold their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134 - Division has been assigned a course of 134 (southe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:25 - Divisi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hips have been assigned a speed of 25 kn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:L - Divisi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hips have been ordered to assume line 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menu options may be used to modify the current div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s or examine sh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H)old Fire - Instructs division to hold its fire.  Ships will not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ns or torpedoes while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)orpedo Fire - Instructs division to fire torpedoes only.  Ship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fire guns while in effect.  Torpedoes will be fired when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dges it wise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G)un Fire - Instructs division to fire guns only.  Torpedoes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f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)pen Fire - Instructs division to fire both guns and torpe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)peed - Change assigned divisio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)ourse - Change assigned division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F)ormation - Change division formation to/from line/parallel (see 7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E)xamine Ships - Examine divisi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hips (changes to ship mod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tarting with divisi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lead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X)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4 Sh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 status data will be listed at the top of the text window.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of the data is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</w:t>
        <w:tab/>
        <w:t>CA</w:t>
        <w:tab/>
        <w:t>MYOKO</w:t>
        <w:tab/>
        <w:tab/>
        <w:t>C:120</w:t>
        <w:tab/>
        <w:tab/>
        <w:t>S:20/34</w:t>
        <w:tab/>
        <w:t xml:space="preserve">D: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</w:t>
        <w:tab/>
        <w:tab/>
        <w:t xml:space="preserve">ship has ID letter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A</w:t>
        <w:tab/>
        <w:tab/>
        <w:t xml:space="preserve">ship type is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YOKO</w:t>
        <w:tab/>
        <w:tab/>
        <w:t xml:space="preserve">shi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:120</w:t>
        <w:tab/>
        <w:tab/>
        <w:t>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urrent course (E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:20/34</w:t>
        <w:tab/>
        <w:t>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urrent speed (20 knots) and maximum speed (34 kn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:1L</w:t>
        <w:tab/>
        <w:tab/>
        <w:t xml:space="preserve">ship is in division 1 and is lead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hip menu contains the following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W)eapons - By pressing the (W) key the player may view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weapons.  A sample weapons display is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 </w:t>
        <w:tab/>
        <w:t xml:space="preserve">MY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 x 8/50 GUN</w:t>
        <w:tab/>
        <w:tab/>
        <w:t>F:BOW</w:t>
        <w:tab/>
        <w:tab/>
        <w:tab/>
        <w:t xml:space="preserve">A: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 x 8/50 GUN</w:t>
        <w:tab/>
        <w:tab/>
        <w:t>F:BOW</w:t>
        <w:tab/>
        <w:tab/>
        <w:tab/>
        <w:t xml:space="preserve">A: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 x 8/50 GUN</w:t>
        <w:tab/>
        <w:tab/>
        <w:t>F:CENTER</w:t>
        <w:tab/>
        <w:tab/>
        <w:t xml:space="preserve">A: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 x 8/50 GUN</w:t>
        <w:tab/>
        <w:tab/>
        <w:t>F:STERN</w:t>
        <w:tab/>
        <w:tab/>
        <w:t xml:space="preserve">A: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 x 8/50 GUN</w:t>
        <w:tab/>
        <w:tab/>
        <w:t>F:STERN</w:t>
        <w:tab/>
        <w:tab/>
        <w:t xml:space="preserve">A: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 X 5/40 GUN</w:t>
        <w:tab/>
        <w:tab/>
        <w:t>F:LEFT</w:t>
        <w:tab/>
        <w:tab/>
        <w:t xml:space="preserve">A: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 X 5/40 GUN</w:t>
        <w:tab/>
        <w:tab/>
        <w:t>F:RIGHT</w:t>
        <w:tab/>
        <w:tab/>
        <w:t xml:space="preserve">A: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8 X TYPE 93 TORPEDO</w:t>
        <w:tab/>
        <w:t>F:LEFT</w:t>
        <w:tab/>
        <w:tab/>
        <w:t xml:space="preserve">A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8 X TYPE 93 TORPEDO</w:t>
        <w:tab/>
        <w:t>F:RIGHT</w:t>
        <w:tab/>
        <w:tab/>
        <w:t xml:space="preserve">A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RMOR:</w:t>
        <w:tab/>
        <w:t>B4</w:t>
        <w:tab/>
        <w:t>D2</w:t>
        <w:tab/>
        <w:t xml:space="preserve">T4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ADAR:</w:t>
        <w:tab/>
        <w:t>0</w:t>
        <w:tab/>
        <w:t>PROPULSION:</w:t>
        <w:tab/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above example the Myoko has a main armament of 10-8 inch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iber guns (in 5 double turrets) with 120 rounds of ammo per gu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ondary armament consists of 8 5 inch, 40 cal guns with 250 round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n.  Torpedo armament consists of 16 torpedo tubes with 1 reload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lso listed in the display, the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rmor protection consists of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hes of belt armor, 2 inches of deck armor, 4 inches of primary turr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mor and no secondary turret armor.  The ship has no radar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able of 34 knots maximum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D)amage - By pressing the (D) key the player may view the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mage.  Flooding damage, electrical damage, and bridge dam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ressed as a percentage.  Rudder damage is also a percentage,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jammed or detached.  Fires are expressed numerically,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arger number, the greater the fire.  When a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fire contro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nocked out, the display will display KO.  Any number displayed nex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e control is the radar level of the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K)Smoke - Pressing the (K) key causes the current ship to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ake smok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will be displayed next to the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division number. 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ggled on/off.  Only D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, D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, and Japanese C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ay make sm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G)Target - Pressing the (G) key views the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urrent targe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er will display the type of target being engaged, the target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ange to the target, and whether or not the target is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anged i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and if so, by what method of fire contr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)hange Division - Assigns current ship to any division (1-9).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in divis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)peed - Assigns new speed (only in ship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)ourse - Assigns new course or instruct it to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ollo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friendly 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hip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)orpedo - Used in ship mode.  The player must determine if a slow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st torpedo setting is used, aim the torpedo mount at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int on the map and then fire a salvo consisting of some or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oun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orpe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)isual - Select enemy ship as target using visual fire control (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R)adar - Select enemy ship as target using radar fire control (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L)ook - Cursor moves to current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N)ext - Displays next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riendl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X)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0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1 Movemen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square on the map is 1000 yards across.  The game is scaled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a ship travelling at 30 knots will enter a new square every minu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e moving diagonally will take longer (based on the angle)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2 Changing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hips are assigned a new speed, their current speed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dually increased or decreased until it equals the assigned spe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ates of acceleration and deceleration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>Acceleration</w:t>
        <w:tab/>
        <w:tab/>
        <w:t xml:space="preserve">Decel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B,BC</w:t>
        <w:tab/>
        <w:tab/>
        <w:tab/>
        <w:tab/>
        <w:t>1 kpm</w:t>
        <w:tab/>
        <w:tab/>
        <w:tab/>
        <w:tab/>
        <w:t xml:space="preserve">40% per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A,CL,CLAA</w:t>
        <w:tab/>
        <w:tab/>
        <w:tab/>
        <w:t>2 kpm</w:t>
        <w:tab/>
        <w:tab/>
        <w:tab/>
        <w:tab/>
        <w:t xml:space="preserve">55% per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,DE</w:t>
        <w:tab/>
        <w:tab/>
        <w:tab/>
        <w:tab/>
        <w:t>4 kpm</w:t>
        <w:tab/>
        <w:tab/>
        <w:tab/>
        <w:tab/>
        <w:t xml:space="preserve">55% per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s in division mode will always change speed at the BB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3 Course and 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s may travel on any courses with even numbers between 0 and 3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315   0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    \</w:t>
        <w:tab/>
        <w:t xml:space="preserve">|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     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      270---+--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     /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    /</w:t>
        <w:tab/>
        <w:t xml:space="preserve">|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225  180 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hips are assigned a new course, their current cours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dually changed until it equals the assigned course.  The rat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s change course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DD,DE</w:t>
        <w:tab/>
        <w:tab/>
        <w:tab/>
        <w:tab/>
        <w:tab/>
        <w:tab/>
        <w:tab/>
        <w:t xml:space="preserve">48 per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BB,BC,CA,CL,CLAA</w:t>
        <w:tab/>
        <w:tab/>
        <w:tab/>
        <w:tab/>
        <w:tab/>
        <w:t xml:space="preserve">32 per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Division Mode</w:t>
        <w:tab/>
        <w:tab/>
        <w:tab/>
        <w:tab/>
        <w:tab/>
        <w:t xml:space="preserve">32 per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Note: A lead ship in a division in line formation will only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n 24 per min if player is in divisio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Rudder Damage&gt; 25%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Bridge Damage &gt; 49%</w:t>
        <w:tab/>
        <w:tab/>
        <w:tab/>
        <w:tab/>
        <w:t xml:space="preserve">20 per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Rudder Detached</w:t>
        <w:tab/>
        <w:tab/>
        <w:tab/>
        <w:tab/>
        <w:tab/>
        <w:t xml:space="preserve">12 per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amaged ships in ship mode will use the top two turn rates.  Undama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s in division mode uses division mode turn rate.  Ships with dama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idge or rudder uses last two turn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4 Moving in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division mode only, ships will move in formation.  Division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igned either line or parallel 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line formation, the lead ship will assume the divisi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s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rse, the second ship will follow the lead ship, etc.  A ship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than one square away from the ship which it is following will 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(if possible) and attempt to catch up to the leading ship.  Sh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in one square of the ship they are following will set their sp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ch that of the ship they ar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s in division mode will always have their course round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arest 45 degree increment for movement purposes, although the 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will show the unrounded number. e.g. a ship in division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an ordered course of 200 will actually mov in course 180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enable ships to maintain line 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parallel formation, all ships in the division will assu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visions assigned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5 Running A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hip that moves into a land square will immediately have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ulsion reduced to 0.  There are no other effects from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6 Coll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s in the same square may collide with one another if at leas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 is going at least 10 knots.  Ships travelling on the same cou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have a greatly reduced change of collision.  Ships will usuall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lide with the ship they are following.  If a collision occurs,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s will be reduced in speed to less than 10 knots and will s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mage based on the size of the ships and their speed at the mo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l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0 Gun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1 Selecting Targets for Gun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using division mode, ships will automatically select targe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nfire if their division has been assigned gun fire or open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using ship mode, the players may select targets for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s by using the visual or radar commands on the ship menu.  Sh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a radar rating of zero and ships with their fire control destro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not use radar target selection.  Ships using the visual routin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their targets will employ visual fire control and use the vis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nfire accuracy modifiers.  Ships using the radar routine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rgets will employ radar fire control and use the radar gun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uracy mod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2 Gunfire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obability of a gunshot hitting its target is equal to 1/a whe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s th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nverse gunfire accurac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f a particular gunfir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of accuracy modifiers used to calculate a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FC</w:t>
        <w:tab/>
        <w:t>EFFECT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all</w:t>
        <w:tab/>
        <w:t>add</w:t>
        <w:tab/>
        <w:tab/>
        <w:t xml:space="preserve">target speed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all </w:t>
        <w:tab/>
        <w:t>add</w:t>
        <w:tab/>
        <w:tab/>
        <w:t xml:space="preserve">target turn*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all</w:t>
        <w:tab/>
        <w:t>add</w:t>
        <w:tab/>
        <w:tab/>
        <w:t xml:space="preserve">firer speed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all</w:t>
        <w:tab/>
        <w:t>add</w:t>
        <w:tab/>
        <w:tab/>
        <w:t xml:space="preserve">firer turn*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V</w:t>
        <w:tab/>
        <w:t>add</w:t>
        <w:tab/>
        <w:tab/>
        <w:t xml:space="preserve">10, if other ships firing at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V</w:t>
        <w:tab/>
        <w:t>add</w:t>
        <w:tab/>
        <w:tab/>
        <w:t xml:space="preserve">30, if rang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V</w:t>
        <w:tab/>
        <w:t>add</w:t>
        <w:tab/>
        <w:tab/>
        <w:t xml:space="preserve">20, if visibility&lt;21; add 5 if firing shi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 xml:space="preserve">Japane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V</w:t>
        <w:tab/>
        <w:t>add</w:t>
        <w:tab/>
        <w:tab/>
        <w:t xml:space="preserve">30, if visibility&lt;7; add 15 if firing shi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 xml:space="preserve">Japa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R</w:t>
        <w:tab/>
        <w:t>add</w:t>
        <w:tab/>
        <w:tab/>
        <w:t xml:space="preserve">30, for radar fir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- The difference between the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urrent course and its as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rse.  Ships following other ships consider their assigned cours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that which aims them directly at the ship they ar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all additions have been made, the following multiplier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all x</w:t>
        <w:tab/>
        <w:t>1/2, if crossing the target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all x (10-radar)/10, x2 if fire control is K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all x range/gun max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V   x 1/2, if ran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all multipliers have been appl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all</w:t>
        <w:tab/>
        <w:t xml:space="preserve">ad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all</w:t>
        <w:tab/>
        <w:t xml:space="preserve">add 5, if CA, CL, CLAA, AK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all </w:t>
        <w:tab/>
        <w:t xml:space="preserve">add 25, if DD,D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-- Visual fire contro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 -- Radar fire contro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 The Fuso without radar is visually ranging in on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xico at a range of 30,000 yards.  Both ships are travelling at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speeds, and neither ship is turning.  The New Mexico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ing fired upon by any other ship.  The visibility is 30; ther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to hit it 1/4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= (( 24/2 + 22/2 +30)*30/38)+5=46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Fuso is successful in ranging in, it will have a 1/14 chang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s next atte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= (( 24/2 + 22/2 )*30/38*1/2)+5=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round off errors of +-1 may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obability of a gunshot hitting will never be worse than 1/2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3 Rang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s using visual fire control must spend at least 1 turn of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n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fire before firing for full effect..  Ships succeed in ranging i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uracy a x RND &lt; 50.  During a ranging fire turn, ships will only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shot per gun.  Ships using radar fire control are never requi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ng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4 Amm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umber of shells fired per gun is equal to 1+ammo/50.  The am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shown on the weapons display represents the number of rou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aining for each gun.  Ships ranging in on a target will fire only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t per 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5 Gun Hit Location and Armor Pene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a ship is hit by gunfire the computer will randomly determ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 of the ship that was hit and calculate the change of the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netrating the armor.  Possible hit loc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Near Mis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Bel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Deck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uperstructure Hit (side or 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Primary Turret Hit (side or 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econdary Turret Hit (side or 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ertiary Turre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orpedo Moun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ell hits that penetrate a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rmor can cause significant dama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ship.  To determine if a shell penetrates, the gu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dju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netration rating (APR) must be compared to the armor prot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it location.  If the APR is greater than the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rmor, the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utomatically penetrates.  If the APR is equal to the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rmo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it has a 50% chance of penetrating.  A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rmor is list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apons display section of the ship menu.  Superstructure side arm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ame as belt armor.  Superstructure top armor, is the same as d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mor.  Turret top armor is equal to 1/3 or the turret side arm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ed.  Tertiary turrets and torpedo mounds are unarmored. 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mage caused by a near miss is determined by comparing the shell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not penetration) to the belt arm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wo APRs are calculated for each gunfire, horizontal and ver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netration.  Vertical penetration is used against deck, super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p and turret top armor.  Horizontal penetration is used agains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arm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P - Gun penetration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R - Range to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M - Gun maximum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tical penetration = 1 + (PxR)/(Mx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rizontal penetration = 1+((1+M-R)xP)/(Mx2)+P/2-(PxR)/(Mx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Using the example in section 8.2, the Fuso would be fir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vertical penetration of 5 and a horizontal penetration of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tical penetration may be reduced for certain shell siz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6 inch</w:t>
        <w:tab/>
        <w:tab/>
        <w:t xml:space="preserve">x 2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3-5.5 inch</w:t>
        <w:tab/>
        <w:tab/>
        <w:t xml:space="preserve">x 1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6 Weapon F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apons (both guns and torpedoes) on a ship may have 5 possible fac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Bow - Center - Left - Right - 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apons with the wrong facing relative to the target will be un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e at that target.  A facing diagram is show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 xml:space="preserve">\  B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 xml:space="preserve"> \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 xml:space="preserve">  \ 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     L   OO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 xml:space="preserve">  /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  S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bove diagram represents the field of fire of a ship travell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rse 0.  The field is divided into four 90 degree arcs labe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,L,R,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ow faced guns may not fire at targets in the S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enter faced guns may not fire at targets in the B or S 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eft faced guns may only fire at targets in the L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ight faced guns may only fire at target in the R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ern faced guns may not fire at targets in the B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7 Secondary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many situations a ship has certain gun mounts that are un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ac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he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primary target.  In these situations the gun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fire at the nearest visible enemy ship that it can face. 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ertiary gun mounts, such as 5 inch guns on battleship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uisers, will always fire at the nearest visible enemy ship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8 Crossing th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 is crossed if it is being fired at by an enemy ship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in either of the are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   22 deg ________  22 deg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Bow       _____/        \_____</w:t>
        <w:tab/>
        <w:t xml:space="preserve">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 xml:space="preserve">   \________/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   22 deg</w:t>
        <w:tab/>
        <w:tab/>
        <w:t xml:space="preserve">  22 d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9 Gu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wenty-four different gun types are included in the game.  Gun ra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ID</w:t>
        <w:tab/>
        <w:t>Description</w:t>
        <w:tab/>
        <w:tab/>
        <w:t>Size</w:t>
        <w:tab/>
        <w:tab/>
        <w:t>Range</w:t>
        <w:tab/>
        <w:tab/>
        <w:t xml:space="preserve">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6</w:t>
        <w:tab/>
        <w:t>18.1/45</w:t>
        <w:tab/>
        <w:tab/>
        <w:t>35</w:t>
        <w:tab/>
        <w:tab/>
        <w:t>46</w:t>
        <w:tab/>
        <w:tab/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7</w:t>
        <w:tab/>
        <w:t>16/50</w:t>
        <w:tab/>
        <w:tab/>
        <w:tab/>
        <w:t>30</w:t>
        <w:tab/>
        <w:tab/>
        <w:t>42</w:t>
        <w:tab/>
        <w:tab/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8</w:t>
        <w:tab/>
        <w:t>16/45</w:t>
        <w:tab/>
        <w:tab/>
        <w:tab/>
        <w:t>27</w:t>
        <w:tab/>
        <w:tab/>
        <w:t>40</w:t>
        <w:tab/>
        <w:tab/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9</w:t>
        <w:tab/>
        <w:t>15/42</w:t>
        <w:tab/>
        <w:tab/>
        <w:tab/>
        <w:t>22</w:t>
        <w:tab/>
        <w:tab/>
        <w:t>32</w:t>
        <w:tab/>
        <w:tab/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0</w:t>
        <w:tab/>
        <w:t>14/50</w:t>
        <w:tab/>
        <w:tab/>
        <w:tab/>
        <w:t>18</w:t>
        <w:tab/>
        <w:tab/>
        <w:t>36</w:t>
        <w:tab/>
        <w:tab/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1</w:t>
        <w:tab/>
        <w:t>14/45</w:t>
        <w:tab/>
        <w:tab/>
        <w:tab/>
        <w:t>18</w:t>
        <w:tab/>
        <w:tab/>
        <w:t>38</w:t>
        <w:tab/>
        <w:tab/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2</w:t>
        <w:tab/>
        <w:t>12/50</w:t>
        <w:tab/>
        <w:tab/>
        <w:tab/>
        <w:t>14</w:t>
        <w:tab/>
        <w:tab/>
        <w:t>33</w:t>
        <w:tab/>
        <w:tab/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3</w:t>
        <w:tab/>
        <w:t>8/55</w:t>
        <w:tab/>
        <w:tab/>
        <w:tab/>
        <w:t>6</w:t>
        <w:tab/>
        <w:tab/>
        <w:t>31</w:t>
        <w:tab/>
        <w:tab/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4</w:t>
        <w:tab/>
        <w:t>8/50</w:t>
        <w:tab/>
        <w:tab/>
        <w:tab/>
        <w:t>6</w:t>
        <w:tab/>
        <w:tab/>
        <w:t>30</w:t>
        <w:tab/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5</w:t>
        <w:tab/>
        <w:t>6/60</w:t>
        <w:tab/>
        <w:tab/>
        <w:tab/>
        <w:t>4</w:t>
        <w:tab/>
        <w:tab/>
        <w:t>30</w:t>
        <w:tab/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6</w:t>
        <w:tab/>
        <w:t>6/53</w:t>
        <w:tab/>
        <w:tab/>
        <w:tab/>
        <w:t>4</w:t>
        <w:tab/>
        <w:tab/>
        <w:t>26</w:t>
        <w:tab/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7</w:t>
        <w:tab/>
        <w:t>6/50</w:t>
        <w:tab/>
        <w:tab/>
        <w:tab/>
        <w:t>4</w:t>
        <w:tab/>
        <w:tab/>
        <w:t>20</w:t>
        <w:tab/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8</w:t>
        <w:tab/>
        <w:t>6/47</w:t>
        <w:tab/>
        <w:tab/>
        <w:tab/>
        <w:t>4</w:t>
        <w:tab/>
        <w:tab/>
        <w:t>26</w:t>
        <w:tab/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9</w:t>
        <w:tab/>
        <w:t>6/45</w:t>
        <w:tab/>
        <w:tab/>
        <w:tab/>
        <w:t>4</w:t>
        <w:tab/>
        <w:tab/>
        <w:t>18</w:t>
        <w:tab/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0</w:t>
        <w:tab/>
        <w:t>5.5/50</w:t>
        <w:tab/>
        <w:tab/>
        <w:t>4</w:t>
        <w:tab/>
        <w:tab/>
        <w:t>19</w:t>
        <w:tab/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1</w:t>
        <w:tab/>
        <w:t>5/51</w:t>
        <w:tab/>
        <w:tab/>
        <w:tab/>
        <w:t>3</w:t>
        <w:tab/>
        <w:tab/>
        <w:t>13</w:t>
        <w:tab/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2</w:t>
        <w:tab/>
        <w:t>5.25/50</w:t>
        <w:tab/>
        <w:tab/>
        <w:t>4</w:t>
        <w:tab/>
        <w:tab/>
        <w:t>22</w:t>
        <w:tab/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3</w:t>
        <w:tab/>
        <w:t>5/50</w:t>
        <w:tab/>
        <w:tab/>
        <w:tab/>
        <w:t>3</w:t>
        <w:tab/>
        <w:tab/>
        <w:t>20</w:t>
        <w:tab/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4</w:t>
        <w:tab/>
        <w:t>5/40</w:t>
        <w:tab/>
        <w:tab/>
        <w:tab/>
        <w:t>3</w:t>
        <w:tab/>
        <w:tab/>
        <w:t>16</w:t>
        <w:tab/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5</w:t>
        <w:tab/>
        <w:t>5/38</w:t>
        <w:tab/>
        <w:tab/>
        <w:tab/>
        <w:t>3</w:t>
        <w:tab/>
        <w:tab/>
        <w:t>17</w:t>
        <w:tab/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6</w:t>
        <w:tab/>
        <w:t>5/25</w:t>
        <w:tab/>
        <w:tab/>
        <w:tab/>
        <w:t>3</w:t>
        <w:tab/>
        <w:tab/>
        <w:t>14</w:t>
        <w:tab/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7</w:t>
        <w:tab/>
        <w:t>4.7/45</w:t>
        <w:tab/>
        <w:tab/>
        <w:t>3</w:t>
        <w:tab/>
        <w:tab/>
        <w:t>16</w:t>
        <w:tab/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8</w:t>
        <w:tab/>
        <w:t>4.7/50</w:t>
        <w:tab/>
        <w:tab/>
        <w:t>3</w:t>
        <w:tab/>
        <w:tab/>
        <w:t>18</w:t>
        <w:tab/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9</w:t>
        <w:tab/>
        <w:t>4.5/45</w:t>
        <w:tab/>
        <w:tab/>
        <w:t>3</w:t>
        <w:tab/>
        <w:tab/>
        <w:t>17</w:t>
        <w:tab/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30</w:t>
        <w:tab/>
        <w:t>4/50</w:t>
        <w:tab/>
        <w:tab/>
        <w:tab/>
        <w:t>2</w:t>
        <w:tab/>
        <w:tab/>
        <w:t>14</w:t>
        <w:tab/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31</w:t>
        <w:tab/>
        <w:t>4/45</w:t>
        <w:tab/>
        <w:tab/>
        <w:tab/>
        <w:t>2</w:t>
        <w:tab/>
        <w:tab/>
        <w:t>16</w:t>
        <w:tab/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32</w:t>
        <w:tab/>
        <w:t>3.9/65</w:t>
        <w:tab/>
        <w:tab/>
        <w:t>2</w:t>
        <w:tab/>
        <w:tab/>
        <w:t>20</w:t>
        <w:tab/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33</w:t>
        <w:tab/>
        <w:t>3.9/60</w:t>
        <w:tab/>
        <w:tab/>
        <w:t>2</w:t>
        <w:tab/>
        <w:tab/>
        <w:t>18</w:t>
        <w:tab/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34</w:t>
        <w:tab/>
        <w:t>3/60</w:t>
        <w:tab/>
        <w:tab/>
        <w:tab/>
        <w:t>1</w:t>
        <w:tab/>
        <w:tab/>
        <w:t>15</w:t>
        <w:tab/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un description consists of two numbers: gun barrel size in inches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n caliber.  Numbers listed in the size column represent the weigh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hell.  Numbers listed in the range column reflect the rang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n in 1000s of yards.  Numbers listed in the pen column ref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mour penetration effectiveness of the 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10 Combat Gunfir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one ship fires its guns at another ship during the action phase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 such as the one below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BB UNDER FIRE FROM 16/50 G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ACCURACY: 1/38</w:t>
        <w:tab/>
        <w:t xml:space="preserve">PEN </w:t>
        <w:tab/>
        <w:t xml:space="preserve">2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BELT HI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PRIMARY TURRE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is example, a battleship is being fired at by a turret of 16/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ns, with each shell fired having a 1 in 38 chance of hitting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s have a horizontal penetration capability of 22 and a ver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netration capability of 3.  The firing ship has scored two hit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penetrating the belt armour (a * indicates penetration; a second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cates flotation damage), the second bouncing off the armour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mary turret.  There will be no delay after the display of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netrating 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0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1 Torpedo Salv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rpedoes are fired in salvoes of 1 or more torpedoes.  All torpedo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alvo move together.  When a salvo enters a square occupied by a shi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torpedo will have a change of hitting the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2 Torpedo Intercept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orpedo intercept angle (ia) is important in determining the ch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orpedoes hitting the ship.  The ia is calculated by compa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rpedoe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course to that of the ship they are att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a = abs(torp course - ship cou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ia&gt;180 then ia=ia-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ia&gt;90  then ia=180-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Torpedo course=300 Ship course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abs(300-20)=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280&gt;180 so: 280-180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100&gt;90  so: 180-100=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ia=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3 Torpedo Hit Prob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torpedo in a salvo will have a chance of hitting a ship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quare.  The chance of a torpedo hit is calculated using the ia, 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asion capability and torpedo sp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 Evasion (EV) = 225 for DD &amp; DE, 135 for all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hip speed &lt;10 then EV=EVxspeed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t% = torp speed x (ia+5)/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it% formula above shows that the larger the ia, the bet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ce of a torpedo hit.  For any ship travelling at a speed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 4 knots there will be a 50% that the ship will make an evasive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reduce the ia.  After the evasive turn the ia will be reduc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umber equal to 1/2 the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urn rate (see 7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4 Dud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rpedoes that hit a ship and explode will cause significant dama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hip.  Ten percent of all torpedoes will be duds that do not expl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e MK-15 torpedo will have a 50% dud rate during 1941-42). D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rpedoes will cause no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5 Torpedo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solitaire games, only the human-fired torpedoes will be visible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mputer-fired torpedoes will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6 Torpedo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5 different types of torpedoes included in the game.  Torpe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ting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ID</w:t>
        <w:tab/>
        <w:t>Description</w:t>
        <w:tab/>
        <w:tab/>
        <w:t>Size</w:t>
        <w:tab/>
        <w:tab/>
        <w:t>Speed</w:t>
        <w:tab/>
        <w:tab/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</w:t>
        <w:tab/>
        <w:t>MK-IX</w:t>
        <w:tab/>
        <w:tab/>
        <w:tab/>
        <w:t>9</w:t>
        <w:tab/>
        <w:tab/>
        <w:t>35/40</w:t>
        <w:tab/>
        <w:tab/>
        <w:t xml:space="preserve">14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</w:t>
        <w:tab/>
        <w:t>MK-15</w:t>
        <w:tab/>
        <w:tab/>
        <w:tab/>
        <w:t>8</w:t>
        <w:tab/>
        <w:tab/>
        <w:t>25/40</w:t>
        <w:tab/>
        <w:tab/>
        <w:t xml:space="preserve">14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3</w:t>
        <w:tab/>
        <w:t>MK-VII</w:t>
        <w:tab/>
        <w:tab/>
        <w:t>9</w:t>
        <w:tab/>
        <w:tab/>
        <w:t>33/38</w:t>
        <w:tab/>
        <w:tab/>
        <w:t xml:space="preserve">16/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4 </w:t>
        <w:tab/>
        <w:t>Type 6</w:t>
        <w:tab/>
        <w:tab/>
        <w:t>10</w:t>
        <w:tab/>
        <w:tab/>
        <w:t>25/35</w:t>
        <w:tab/>
        <w:tab/>
        <w:t xml:space="preserve">16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5</w:t>
        <w:tab/>
        <w:t>Type 93</w:t>
        <w:tab/>
        <w:tab/>
        <w:t>20</w:t>
        <w:tab/>
        <w:tab/>
        <w:t>35/50</w:t>
        <w:tab/>
        <w:tab/>
        <w:t xml:space="preserve">45/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umbers listed in the size column represent the size of the torpe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rhead.  There are two numbers listed for both the speed and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orpedo.  The first number is the speed or range of the torpedo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low settin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and the second number is the speed/range at th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ttin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7 Torpedo Re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st Japanese ships carry reloads for their torpedo mouonts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ships fire their torpedoes the reload procedure will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.  Reloading torpedo mounts will normally take 30 minute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ever, it may be delayed in certain situations.  Ships moving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ater than 21 knots will temporarily suspend the reloading unti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ed can be re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8 Torpedo Comba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ever a torpedo enters a square occupied by an enemy ship,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displayed stating the class of the ship being attack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rse of the torpedoes, and any hits scored by the torpedo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will also state any dud torpedo h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.0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 two minutes of game time, ships will perform both radar and vis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rches to locate and target enemy 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.1 Search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arch segment occurs at the end of each two minutes of the 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ase.  At the start of the search segment all ships will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nsighte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During the search segment each ship may search and s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enemy ship within detection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.2 Visua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determine if any enemy ship (target) is within visual det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nge, the following formula i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V = Vi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R = Range to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S = Searcher Size (flo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S = Target Size (flo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F = Target Fir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DR = Detection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ght Detection (V &lt; 2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DR = V + 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+5 if target is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+5 if target is under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alculate visibility when V&lt;21, multiply V by 0.75 for Allied sh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ducting visual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y Detection (V &gt; 2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DR = 10 + V/2 + SS/20 + TS/20 + 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+5 if target is under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DR &gt;= R then target is s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.3 Rada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ships with a radar rating greater than zero may perform a rad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rch.  The formula for radar detection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RR = Radar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da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DR = 10 + RR x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if DR &gt;=R then detection excep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R &gt; DR/2 and TS&lt;R then no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.4 Sm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hip cannot see through a square in which another ship is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ke.  However, ships can see into and can see out of a squ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ing a ship making smoke.  And ships may always use radar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fire through sm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.5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s may not see through full land (terrain type N; see 15.2) squa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isually or with radar), but they  may see through partial land squa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errain types B-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.0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s may be damaged when hit by torpedoes or gunfire.  Ship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additional damage from uncontrolled fires and flooding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mage is cumul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.1 Torpedo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a torpedo explodes against a ship, the following types of da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be exp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ood% = (1+warheadxrnd)/fl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   fire + 4x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ddition, the following types of damage are prob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50% chance</w:t>
        <w:tab/>
        <w:tab/>
        <w:t xml:space="preserve">propulsion - 5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30% chance</w:t>
        <w:tab/>
        <w:tab/>
        <w:t xml:space="preserve">propulsion - 10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0% chance</w:t>
        <w:tab/>
        <w:tab/>
        <w:t xml:space="preserve">rudder damage = 25 + 75 x 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0% chance</w:t>
        <w:tab/>
        <w:tab/>
        <w:t xml:space="preserve">above damage dou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%  chance</w:t>
        <w:tab/>
        <w:tab/>
        <w:t xml:space="preserve">above damage trip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.2 Gunfir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ypes of damage caused by gunfire will vary with the loc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mour penetration.  Shots that fail to penetrate the armour will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ce of adding 1 to the fire level; this chance is equal to the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divided by 40 (i.e. an 8/55 shell will have a 6/40 or 15% cha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ng one to the fire level), but will cause no othe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- She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 - Random number between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 - Target fl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ar M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 x R &lt; Belt armour then no effect otherwise flood%= 3 x R /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l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60%</w:t>
        <w:tab/>
        <w:t xml:space="preserve">Flood% = 1 + R x S / 2 x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5%</w:t>
        <w:tab/>
        <w:t xml:space="preserve">Flood% = 1 + R x S / F and propulsion - 5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5%</w:t>
        <w:tab/>
        <w:t xml:space="preserve">Propulsion - 5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% </w:t>
        <w:tab/>
        <w:t xml:space="preserve">Rudder damage = 25 + S x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3%</w:t>
        <w:tab/>
        <w:t xml:space="preserve">Fire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%  </w:t>
        <w:tab/>
        <w:t xml:space="preserve">Magazine Expl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k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5%</w:t>
        <w:tab/>
        <w:t xml:space="preserve">Flood% = 1 + R x S / 2 x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0%</w:t>
        <w:tab/>
        <w:t xml:space="preserve">Flood% = 1 + R x S / F and propulsion - 5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5%</w:t>
        <w:tab/>
        <w:t xml:space="preserve">Rudder damage = 25 + S x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0%</w:t>
        <w:tab/>
        <w:t xml:space="preserve">Propulsion - 5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6%</w:t>
        <w:tab/>
        <w:t xml:space="preserve">Fire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%</w:t>
        <w:tab/>
        <w:t xml:space="preserve">Magazine Expl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erstructure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5%</w:t>
        <w:tab/>
        <w:t xml:space="preserve">Bridge Damage = 25 + 5 x S x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5%</w:t>
        <w:tab/>
        <w:t>FC/Radar K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5%</w:t>
        <w:tab/>
        <w:t xml:space="preserve">Electric Damage = 10 x S x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65%</w:t>
        <w:tab/>
        <w:t xml:space="preserve">Fire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re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99%</w:t>
        <w:tab/>
        <w:t>Turret K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%</w:t>
        <w:tab/>
        <w:t xml:space="preserve">Magazine Expl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.3 Fir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controlled fires on a ship may cause damage to ship syste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damage ay occur on a burning ship every two minutes if rnd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 &lt; fir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0%</w:t>
        <w:tab/>
        <w:t>Weapon K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50%</w:t>
        <w:tab/>
        <w:t xml:space="preserve">Fire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5%</w:t>
        <w:tab/>
        <w:t xml:space="preserve">Propulsion - 5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5%</w:t>
        <w:tab/>
        <w:t xml:space="preserve">Bridge Damage +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5%</w:t>
        <w:tab/>
        <w:t>FC/Radar K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%</w:t>
        <w:tab/>
        <w:t xml:space="preserve">Electric Damage +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%</w:t>
        <w:tab/>
        <w:t xml:space="preserve">Magazine Expl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.4 Flood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s with uncontrolled flooding may suffer additional damage to 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flood% &gt; 25 and rnd x 10 &lt; 2 then additional flood% damage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1 / flotation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flood% &gt; 50 then additional electric damage = 25 x 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.5 Re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t the start of each two minute segment, a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damage control par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 have a chance to repair damage.  The ability to repair damag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affected by the damage control rating (DC) assigned when buil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en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5%</w:t>
        <w:tab/>
        <w:t xml:space="preserve">Flood% -1 / flotation 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5%</w:t>
        <w:tab/>
        <w:t xml:space="preserve">Fire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5%</w:t>
        <w:tab/>
        <w:t xml:space="preserve">Electric damage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5%</w:t>
        <w:tab/>
        <w:t xml:space="preserve">Bridge damage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3%</w:t>
        <w:tab/>
        <w:t xml:space="preserve">Jammed rudder de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3%</w:t>
        <w:tab/>
        <w:t xml:space="preserve">Rudder damage -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chances of repair listed above will be multiplied by the play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D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ting.  Thus a player with a DC rating of 3 will have a 45% cha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ducing the fire level on his ships every 2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.0 Damage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damage will reduce its combat effectiveness and, in the ca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vere flooding, cause it to s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.1 Fire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controlled fires burning on a ship may cause additional damage to 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s (see 11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.2 Flooding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vy flooding may cause additional damage to ship systems (see 11.4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the start of each 2 minute segment, a ship with 100% flood da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have a 10% chance of sinking (the ship will automatically sink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fire level is greater than two times the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flotation rating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looding will proportionally reduce a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aximum speed.  For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hip with propulsion of 30 knots and 50% flood damage will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speed of only 15 knots.  If the flood damage is repaire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ximum speed will increase towards the propulsion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.3 Electric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amage to a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electric system will affect its ability to fire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apons or use radar.  Ships with greater than 49% electric damag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unable to fire guns or torpedoes, or use radar.  Ships with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0% damage will randomly use or lose electric power during each 2 min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gment.  For example, a ship with 25% electric damage will have a 50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ce of losing electric power during each 2 minute segment (damage x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quals chance of fail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.4 Bridg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s with bridge damage greater than 49% will have their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euver impaired (see 7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.5 Rudder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s with rudder damage between 26% and 49% and ships with their rud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tache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DT) will have their ability to maneuver impaired (see 7.3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s with rudder damage greater than 49% will have their rud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amme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in a particular direction, either left (JL), right (JR)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aight ahead (JS).  Ships with a jammed rudder must move or tur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irection the rudder is jammed.  During the repair segment a jam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dder may be either repaired, detached, or jammed in 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.6 Fire Control and Radar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en a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fire control is K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 its radar will also be K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  Sh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ith fire control K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will have their gunfire accuracy halved. 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and radar may not be repaired dur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.7 Propulsion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pulsion loss represents a reduction in a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aximum spe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ulsion systems may never be repaired dur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.8 Magazine Explo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gazine explosions in the game are usually fatal.  100% flood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0 fire levels are added by a magazine explo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2.9 Weapons Mount K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apon mounts (gun or torpedo) K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may not be repaired during the g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a torpedo mount is destroyed, its ammo will be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3.0 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ints may be scored for damaging or sinking enemy ships and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iting ships off a particular map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3.1 Points for Ships S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ints scored for sinking enemy ships is equal to the ship se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ints (SSPs) required to buy the ship.  Points will be doubl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king ships designated for cargo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3.2 Points for Ships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ints scored for damaging enemy ships varies with the level of da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 SSP value of the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 = Fl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% = Damag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 = Propul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% = FIRE / F + floo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If rudder jammed or detached then d% + F /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If P &lt; 15 then d% + (F/2) x (15-P) /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If d% &gt; 0.9 then d% = 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ints scored = d% x S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damaged ship has air cover then Points x 5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damaged ship is designated for cargo transport then Points 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3.3 Points Scored for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ransport scenarios the attacking player scores points for ex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gnated transport ships off a particular map edge.  The Japan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er must exit his transports off the east map edge to score poi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llied player must exit his transports off the west edge to 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ints.  The points scored vary with the type of ship exi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AK</w:t>
        <w:tab/>
        <w:tab/>
        <w:t xml:space="preserve">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BB,CA,CL</w:t>
        <w:tab/>
        <w:t xml:space="preserve">10 (Japanes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DD</w:t>
        <w:tab/>
        <w:tab/>
        <w:t xml:space="preserve"> 5 (Japanes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points are scored if the transport has a fire level greater tha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3.4 Points Scored for Bombard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bombardment scenarios the attacking player scores points for ex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bat ships off a particular map edge.  The number of points sc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aries with the number and size of the sh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ain g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BB, BC</w:t>
        <w:tab/>
        <w:tab/>
        <w:t xml:space="preserve">8 per main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CA</w:t>
        <w:tab/>
        <w:tab/>
        <w:tab/>
        <w:t xml:space="preserve">4 per main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CL</w:t>
        <w:tab/>
        <w:tab/>
        <w:tab/>
        <w:t xml:space="preserve">2 per main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CLAA,DD,DE</w:t>
        <w:tab/>
        <w:tab/>
        <w:t xml:space="preserve">1 per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Japanese player may only score points for exiting ships off the 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p edge.  The Allied player may only score points for exiting ships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est map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3.5 Victory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layer scoring the most points is considered the victor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mbardment scenarios, the bombarding player must score at least tw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umber of points as the defending player in order to win (if he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, the defending player is vic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.0 Sce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.1 Guadalcanal I (13 Nov 194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a Japanese bombardment scenario with a 1 hour game length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panese SSP total is 449, while the US SSP total is 268.  An Ameri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ce of 8 destroyers and 5 cruisers engaged a Japanese force of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ttleships, 1 light cruiser and 11 destroyers.  The Allies lost 2 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uisers and 4 destroyers while the Japanese lost 1 battleship and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ro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.2 Guadalcanal II (14 Nov 194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a Japanese bombardment scenario with a 2 hour time length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panese SSP total is 428, while the US SSP total is 442.  This wa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only 2 WWII Pacific engagements between opposing battleships. 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erican battleships and 4 destroyers fought 1 Japanese battleship,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vy cruisers, 2 light cruisers, and 11 destroyers.  Two Ameri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royers, 1 Japanese battleship and 1 Japanese destroyer were s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.3 Empress Augusta Bay (2 Nov 19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a Japanese bombardment scenario with a 2 hour game length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panese SSP total is 251, while the US SSP total is 288.  An Ameri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ce of 4 new radar-equipped C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and 8 D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urned back a Japan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ombardment group consisting of 2 C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, 2 C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and 6 D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.  One Japan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ght cruiser and one destroyer were s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.4 San Bernardino (25 Oct 194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a battleline scenario with a 2 hour game length.  The Japan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sp total is 1150, while the US SSP is 1514.  This is a hypothe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gagement between battlelines during the Leyte inv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5.0 Designing Custom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(D)esign Map option is selected (see 4.2) then the may bu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ine may be used to create a custom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5.1 Map Buil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menu options may be used to examine the map and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rr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1-8)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A-N) Set Terrain - Each letter, A-N, represents a different terr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mbol which replaces the current terrain at the curs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U) Auto Shift - When autoshift is activated then the cursor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shift 1 square in the selected direction (1-8) after each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rrain key has been pressed.  This function is useful in reduc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key strokes required to create a new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X) Exit - Computer exits map build routing and enters save to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5.2 Terrain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Just a general descri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- 0pen</w:t>
        <w:tab/>
        <w:tab/>
        <w:t xml:space="preserve"> </w:t>
        <w:tab/>
        <w:t>B - Land left w/reef</w:t>
        <w:tab/>
        <w:t xml:space="preserve">C - Land bottom w/re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 - Land top w/reef</w:t>
        <w:tab/>
        <w:t>E - Land right w/reef</w:t>
        <w:tab/>
        <w:t xml:space="preserve">F - Land top rt w/re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- Land bottom rt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 - Land bottom lf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- Land top lf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 - Land top</w:t>
        <w:tab/>
        <w:tab/>
        <w:t>K - Land right</w:t>
        <w:tab/>
        <w:tab/>
        <w:t xml:space="preserve">L - Land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 - Land left</w:t>
        <w:tab/>
        <w:tab/>
        <w:t xml:space="preserve">N - Solid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0 Modifying Shi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may create custom ships by modifying some or all ship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1 Modifying Weapon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s have a maximum of 10 weapon mounts.  Main guns are always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, followed by secondary and tertiary weapon. Secondary and terti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rets that have the same facing may be grouped together o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un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The number of guns/tubes per turret must be designa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termine how many guns/tubed are destroyed when a turret is K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guns/tubes must be evenly divided by the gun/tubes per turr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the guns/tubes per turret will automatically be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changing weapon mounts, the following data elements may be alt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apon Type - Use ID numbers listed in 8.8 and 9.6 (0 - no weap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Guns/Tu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cing (1-5) - See 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mo/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, Secondary or tertiary 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ns/Tubes per Turret - Does not apply to main gun turr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6.2 Modifying Non-Weapon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non-weapons data elements may be alt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otation - Equals 1 + Ship Displacement / 500 (t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dar (0-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lt Armour (In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k Arm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 Turret Arm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ondary Turret Armour - Tertiary turrets are always unarmo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 Selection Points - Used for 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7.0 Shi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l Dat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ype</w:t>
        <w:tab/>
        <w:t>Class</w:t>
        <w:tab/>
        <w:tab/>
        <w:tab/>
        <w:t>Main gun</w:t>
        <w:tab/>
        <w:t>Sec gun</w:t>
        <w:tab/>
        <w:t>Tert gun</w:t>
        <w:tab/>
        <w:t>Spd</w:t>
        <w:tab/>
        <w:t xml:space="preserve">F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Radar</w:t>
        <w:tab/>
        <w:t>Belt</w:t>
        <w:tab/>
        <w:t>Deck</w:t>
        <w:tab/>
        <w:t>Prim Turr</w:t>
        <w:tab/>
        <w:t>Sec turr</w:t>
        <w:tab/>
        <w:t>SS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</w:t>
        <w:tab/>
        <w:tab/>
        <w:t xml:space="preserve">Earliest 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Arm</w:t>
        <w:tab/>
        <w:t>Arm</w:t>
        <w:tab/>
        <w:t>Arm</w:t>
        <w:tab/>
        <w:tab/>
        <w:t>Arm</w:t>
        <w:tab/>
        <w:tab/>
        <w:tab/>
        <w:tab/>
        <w:t xml:space="preserve">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pa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----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  <w:tab/>
        <w:t>Yamato</w:t>
        <w:tab/>
        <w:tab/>
        <w:t>9x18.1/45</w:t>
        <w:tab/>
        <w:t>12x6/60</w:t>
        <w:tab/>
        <w:t>12x5/40</w:t>
        <w:tab/>
        <w:t>27</w:t>
        <w:tab/>
        <w:t>125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16</w:t>
        <w:tab/>
        <w:t>9</w:t>
        <w:tab/>
        <w:t>24</w:t>
        <w:tab/>
        <w:tab/>
        <w:t>2</w:t>
        <w:tab/>
        <w:tab/>
        <w:t>250</w:t>
        <w:tab/>
        <w:tab/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  <w:tab/>
        <w:t>Nagato</w:t>
        <w:tab/>
        <w:tab/>
        <w:t>8x16/45</w:t>
        <w:tab/>
        <w:t>16x5.5/50</w:t>
        <w:tab/>
        <w:t>8x5/40</w:t>
        <w:tab/>
        <w:t>27</w:t>
        <w:tab/>
        <w:t xml:space="preserve">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12</w:t>
        <w:tab/>
        <w:t>4</w:t>
        <w:tab/>
        <w:t>14</w:t>
        <w:tab/>
        <w:tab/>
        <w:t>5</w:t>
        <w:tab/>
        <w:tab/>
        <w:t>175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  <w:tab/>
        <w:t>Kongo</w:t>
        <w:tab/>
        <w:tab/>
        <w:tab/>
        <w:t>8x14/45</w:t>
        <w:tab/>
        <w:t>16x6/50</w:t>
        <w:tab/>
        <w:t>8x5/40</w:t>
        <w:tab/>
        <w:t>30</w:t>
        <w:tab/>
        <w:t>70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8</w:t>
        <w:tab/>
        <w:t>4</w:t>
        <w:tab/>
        <w:t>9</w:t>
        <w:tab/>
        <w:tab/>
        <w:t>3</w:t>
        <w:tab/>
        <w:tab/>
        <w:t>133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  <w:tab/>
        <w:t>Fuso</w:t>
        <w:tab/>
        <w:tab/>
        <w:tab/>
        <w:t>12x14/45</w:t>
        <w:tab/>
        <w:t>14x6/50</w:t>
        <w:tab/>
        <w:t>8x5/40</w:t>
        <w:tab/>
        <w:t>24</w:t>
        <w:tab/>
        <w:t xml:space="preserve">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12</w:t>
        <w:tab/>
        <w:t>4</w:t>
        <w:tab/>
        <w:t>12</w:t>
        <w:tab/>
        <w:tab/>
        <w:t>4</w:t>
        <w:tab/>
        <w:tab/>
        <w:t>161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  <w:tab/>
        <w:t>Ise</w:t>
        <w:tab/>
        <w:tab/>
        <w:tab/>
        <w:t>8x14/45</w:t>
        <w:tab/>
        <w:t>16x5/50</w:t>
        <w:tab/>
        <w:t>--</w:t>
        <w:tab/>
        <w:tab/>
        <w:t>24</w:t>
        <w:tab/>
        <w:t xml:space="preserve">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12</w:t>
        <w:tab/>
        <w:t>4</w:t>
        <w:tab/>
        <w:t>12</w:t>
        <w:tab/>
        <w:tab/>
        <w:t>1</w:t>
        <w:tab/>
        <w:tab/>
        <w:t>136</w:t>
        <w:tab/>
        <w:tab/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A</w:t>
        <w:tab/>
        <w:t>Aoba</w:t>
        <w:tab/>
        <w:tab/>
        <w:tab/>
        <w:t>6x8/50</w:t>
        <w:tab/>
        <w:t>4x4.7/45</w:t>
        <w:tab/>
        <w:t>8x93TT</w:t>
        <w:tab/>
        <w:t>33</w:t>
        <w:tab/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3</w:t>
        <w:tab/>
        <w:t>2</w:t>
        <w:tab/>
        <w:t>4</w:t>
        <w:tab/>
        <w:tab/>
        <w:t>0</w:t>
        <w:tab/>
        <w:tab/>
        <w:t>38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A</w:t>
        <w:tab/>
        <w:t>Tone</w:t>
        <w:tab/>
        <w:tab/>
        <w:tab/>
        <w:t>8x8/50</w:t>
        <w:tab/>
        <w:t>8x5/40</w:t>
        <w:tab/>
        <w:t>12x93TT</w:t>
        <w:tab/>
        <w:t>35</w:t>
        <w:tab/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4</w:t>
        <w:tab/>
        <w:t>2</w:t>
        <w:tab/>
        <w:t>4</w:t>
        <w:tab/>
        <w:tab/>
        <w:t>0</w:t>
        <w:tab/>
        <w:tab/>
        <w:t>52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A</w:t>
        <w:tab/>
        <w:t>Takao</w:t>
        <w:tab/>
        <w:tab/>
        <w:tab/>
        <w:t>10x8/50</w:t>
        <w:tab/>
        <w:t>8x5/40</w:t>
        <w:tab/>
        <w:t>16x93TT</w:t>
        <w:tab/>
        <w:t>34</w:t>
        <w:tab/>
        <w:t>30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4</w:t>
        <w:tab/>
        <w:t>2</w:t>
        <w:tab/>
        <w:t>4</w:t>
        <w:tab/>
        <w:tab/>
        <w:t>0</w:t>
        <w:tab/>
        <w:tab/>
        <w:t>58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A</w:t>
        <w:tab/>
        <w:t>Mogami</w:t>
        <w:tab/>
        <w:tab/>
        <w:t>10x8/50</w:t>
        <w:tab/>
        <w:t>8x5/40</w:t>
        <w:tab/>
        <w:t>12x93TT</w:t>
        <w:tab/>
        <w:t>35</w:t>
        <w:tab/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4</w:t>
        <w:tab/>
        <w:t>2</w:t>
        <w:tab/>
        <w:t>4</w:t>
        <w:tab/>
        <w:tab/>
        <w:t>0</w:t>
        <w:tab/>
        <w:tab/>
        <w:t>55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</w:t>
        <w:tab/>
        <w:t>Tenryu</w:t>
        <w:tab/>
        <w:tab/>
        <w:t>4x5.5/50</w:t>
        <w:tab/>
        <w:t>6x6TT</w:t>
        <w:tab/>
        <w:tab/>
        <w:t>--</w:t>
        <w:tab/>
        <w:tab/>
        <w:t>33</w:t>
        <w:tab/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2</w:t>
        <w:tab/>
        <w:t>1</w:t>
        <w:tab/>
        <w:t>0</w:t>
        <w:tab/>
        <w:tab/>
        <w:t>0</w:t>
        <w:tab/>
        <w:tab/>
        <w:t>16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</w:t>
        <w:tab/>
        <w:t>Kuma</w:t>
        <w:tab/>
        <w:tab/>
        <w:tab/>
        <w:t>7x5.5/50</w:t>
        <w:tab/>
        <w:t>8x93TT</w:t>
        <w:tab/>
        <w:t>--</w:t>
        <w:tab/>
        <w:tab/>
        <w:t>33</w:t>
        <w:tab/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2</w:t>
        <w:tab/>
        <w:t>1</w:t>
        <w:tab/>
        <w:t>0</w:t>
        <w:tab/>
        <w:tab/>
        <w:t>0</w:t>
        <w:tab/>
        <w:tab/>
        <w:t>23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</w:t>
        <w:tab/>
        <w:t>Kitakami</w:t>
        <w:tab/>
        <w:tab/>
        <w:t>4x5.5/50</w:t>
        <w:tab/>
        <w:t>40x93TT</w:t>
        <w:tab/>
        <w:t>--</w:t>
        <w:tab/>
        <w:tab/>
        <w:t>33</w:t>
        <w:tab/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2</w:t>
        <w:tab/>
        <w:t>1</w:t>
        <w:tab/>
        <w:t>0</w:t>
        <w:tab/>
        <w:tab/>
        <w:t>0</w:t>
        <w:tab/>
        <w:tab/>
        <w:t>44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</w:t>
        <w:tab/>
        <w:t>Nagara</w:t>
        <w:tab/>
        <w:tab/>
        <w:t>7x5.5/50</w:t>
        <w:tab/>
        <w:t>8x93TT</w:t>
        <w:tab/>
        <w:t>--</w:t>
        <w:tab/>
        <w:tab/>
        <w:t>36</w:t>
        <w:tab/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2</w:t>
        <w:tab/>
        <w:t>1</w:t>
        <w:tab/>
        <w:t>0</w:t>
        <w:tab/>
        <w:tab/>
        <w:t>0</w:t>
        <w:tab/>
        <w:tab/>
        <w:t>23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</w:t>
        <w:tab/>
        <w:t>Yubari</w:t>
        <w:tab/>
        <w:tab/>
        <w:t>6x5.5/50</w:t>
        <w:tab/>
        <w:t>4x93TT</w:t>
        <w:tab/>
        <w:t>--</w:t>
        <w:tab/>
        <w:tab/>
        <w:t>35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2</w:t>
        <w:tab/>
        <w:t>1</w:t>
        <w:tab/>
        <w:t>0</w:t>
        <w:tab/>
        <w:tab/>
        <w:t>0</w:t>
        <w:tab/>
        <w:tab/>
        <w:t>16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</w:t>
        <w:tab/>
        <w:t>Agano</w:t>
        <w:tab/>
        <w:tab/>
        <w:tab/>
        <w:t>6x6/60</w:t>
        <w:tab/>
        <w:t>4x3/60</w:t>
        <w:tab/>
        <w:t>8x93TT</w:t>
        <w:tab/>
        <w:t>35</w:t>
        <w:tab/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</w:t>
        <w:tab/>
        <w:t>2</w:t>
        <w:tab/>
        <w:t>1</w:t>
        <w:tab/>
        <w:t>1</w:t>
        <w:tab/>
        <w:tab/>
        <w:t>0</w:t>
        <w:tab/>
        <w:tab/>
        <w:t>26</w:t>
        <w:tab/>
        <w:tab/>
        <w:t xml:space="preserve">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</w:t>
        <w:tab/>
        <w:t>Oyodo</w:t>
        <w:tab/>
        <w:tab/>
        <w:tab/>
        <w:t>6x6/60</w:t>
        <w:tab/>
        <w:t>8x3.9/60</w:t>
        <w:tab/>
        <w:t>--</w:t>
        <w:tab/>
        <w:tab/>
        <w:t>36</w:t>
        <w:tab/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</w:t>
        <w:tab/>
        <w:t>2</w:t>
        <w:tab/>
        <w:t>1</w:t>
        <w:tab/>
        <w:t>1</w:t>
        <w:tab/>
        <w:tab/>
        <w:t>0</w:t>
        <w:tab/>
        <w:tab/>
        <w:t>31</w:t>
        <w:tab/>
        <w:tab/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Minekaze</w:t>
        <w:tab/>
        <w:tab/>
        <w:t>2x4.7/50</w:t>
        <w:tab/>
        <w:t>2x6TT</w:t>
        <w:tab/>
        <w:tab/>
        <w:t>--</w:t>
        <w:tab/>
        <w:tab/>
        <w:t>36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0</w:t>
        <w:tab/>
        <w:t>0</w:t>
        <w:tab/>
        <w:t>0</w:t>
        <w:tab/>
        <w:tab/>
        <w:t>0</w:t>
        <w:tab/>
        <w:tab/>
        <w:t>5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Kamikaze</w:t>
        <w:tab/>
        <w:tab/>
        <w:t>3x4.7/50</w:t>
        <w:tab/>
        <w:t>6x6TT</w:t>
        <w:tab/>
        <w:tab/>
        <w:t>--</w:t>
        <w:tab/>
        <w:tab/>
        <w:t>36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0</w:t>
        <w:tab/>
        <w:t>0</w:t>
        <w:tab/>
        <w:t>0</w:t>
        <w:tab/>
        <w:tab/>
        <w:t>0</w:t>
        <w:tab/>
        <w:tab/>
        <w:t>7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Mutsuki</w:t>
        <w:tab/>
        <w:tab/>
        <w:t>2x4.7/50</w:t>
        <w:tab/>
        <w:t>6x93TT</w:t>
        <w:tab/>
        <w:t>--</w:t>
        <w:tab/>
        <w:tab/>
        <w:t>33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0</w:t>
        <w:tab/>
        <w:t>0</w:t>
        <w:tab/>
        <w:t>0</w:t>
        <w:tab/>
        <w:tab/>
        <w:t>0</w:t>
        <w:tab/>
        <w:tab/>
        <w:t>9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Fubuki</w:t>
        <w:tab/>
        <w:tab/>
        <w:t>6x5/50</w:t>
        <w:tab/>
        <w:t>9x93TT</w:t>
        <w:tab/>
        <w:t>--</w:t>
        <w:tab/>
        <w:tab/>
        <w:t>38</w:t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0</w:t>
        <w:tab/>
        <w:t>0</w:t>
        <w:tab/>
        <w:t>0</w:t>
        <w:tab/>
        <w:tab/>
        <w:t>0</w:t>
        <w:tab/>
        <w:tab/>
        <w:t>15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Hatsuharu</w:t>
        <w:tab/>
        <w:tab/>
        <w:t>5x5/50</w:t>
        <w:tab/>
        <w:t>6x93TT</w:t>
        <w:tab/>
        <w:t>--</w:t>
        <w:tab/>
        <w:tab/>
        <w:t>33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0</w:t>
        <w:tab/>
        <w:t>0</w:t>
        <w:tab/>
        <w:t>0</w:t>
        <w:tab/>
        <w:tab/>
        <w:t>0</w:t>
        <w:tab/>
        <w:tab/>
        <w:t>11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Shiratsuyu</w:t>
        <w:tab/>
        <w:tab/>
        <w:t>5x5/50</w:t>
        <w:tab/>
        <w:t>8x93TT</w:t>
        <w:tab/>
        <w:t>--</w:t>
        <w:tab/>
        <w:tab/>
        <w:t>34</w:t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0</w:t>
        <w:tab/>
        <w:t>0</w:t>
        <w:tab/>
        <w:t>0</w:t>
        <w:tab/>
        <w:tab/>
        <w:t>0</w:t>
        <w:tab/>
        <w:tab/>
        <w:t>14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Kagero</w:t>
        <w:tab/>
        <w:tab/>
        <w:t>6x5/50</w:t>
        <w:tab/>
        <w:t>8x93TT</w:t>
        <w:tab/>
        <w:t>--</w:t>
        <w:tab/>
        <w:tab/>
        <w:t>35</w:t>
        <w:tab/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0</w:t>
        <w:tab/>
        <w:t>0</w:t>
        <w:tab/>
        <w:t>0</w:t>
        <w:tab/>
        <w:tab/>
        <w:t>0</w:t>
        <w:tab/>
        <w:tab/>
        <w:t>15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Shimakaze</w:t>
        <w:tab/>
        <w:tab/>
        <w:t>6x5/50</w:t>
        <w:tab/>
        <w:t>15x93TT</w:t>
        <w:tab/>
        <w:t>--</w:t>
        <w:tab/>
        <w:tab/>
        <w:t>39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</w:t>
        <w:tab/>
        <w:t>0</w:t>
        <w:tab/>
        <w:t>0</w:t>
        <w:tab/>
        <w:t>0</w:t>
        <w:tab/>
        <w:tab/>
        <w:t>0</w:t>
        <w:tab/>
        <w:tab/>
        <w:t>21</w:t>
        <w:tab/>
        <w:tab/>
        <w:t xml:space="preserve">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Akizuki</w:t>
        <w:tab/>
        <w:tab/>
        <w:t>8x3.9/65</w:t>
        <w:tab/>
        <w:t>4x93TT</w:t>
        <w:tab/>
        <w:t>--</w:t>
        <w:tab/>
        <w:tab/>
        <w:t>33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0</w:t>
        <w:tab/>
        <w:t>0</w:t>
        <w:tab/>
        <w:t>0</w:t>
        <w:tab/>
        <w:tab/>
        <w:t>0</w:t>
        <w:tab/>
        <w:tab/>
        <w:t>14</w:t>
        <w:tab/>
        <w:tab/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</w:t>
        <w:tab/>
        <w:t>Mutsu</w:t>
        <w:tab/>
        <w:tab/>
        <w:tab/>
        <w:t>3x5/50</w:t>
        <w:tab/>
        <w:t>4x93TT</w:t>
        <w:tab/>
        <w:t>--</w:t>
        <w:tab/>
        <w:tab/>
        <w:t>27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0</w:t>
        <w:tab/>
        <w:t>0</w:t>
        <w:tab/>
        <w:t>0</w:t>
        <w:tab/>
        <w:tab/>
        <w:t>0</w:t>
        <w:tab/>
        <w:tab/>
        <w:t>8</w:t>
        <w:tab/>
        <w:tab/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  <w:tab/>
        <w:t>Nevada</w:t>
        <w:tab/>
        <w:tab/>
        <w:t>10x14/45</w:t>
        <w:tab/>
        <w:t>12x5/51</w:t>
        <w:tab/>
        <w:t>8x5/25</w:t>
        <w:tab/>
        <w:t>21</w:t>
        <w:tab/>
        <w:t xml:space="preserve">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13</w:t>
        <w:tab/>
        <w:t>4</w:t>
        <w:tab/>
        <w:t>16</w:t>
        <w:tab/>
        <w:tab/>
        <w:t>1</w:t>
        <w:tab/>
        <w:tab/>
        <w:t>146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  <w:tab/>
        <w:t>New Mexico</w:t>
        <w:tab/>
        <w:tab/>
        <w:t>12x14/50</w:t>
        <w:tab/>
        <w:t>8x5/38</w:t>
        <w:tab/>
        <w:t>--</w:t>
        <w:tab/>
        <w:tab/>
        <w:t>22</w:t>
        <w:tab/>
        <w:t xml:space="preserve">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14</w:t>
        <w:tab/>
        <w:t>6</w:t>
        <w:tab/>
        <w:t>16</w:t>
        <w:tab/>
        <w:tab/>
        <w:t>1</w:t>
        <w:tab/>
        <w:tab/>
        <w:t>161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  <w:tab/>
        <w:t>Maryland</w:t>
        <w:tab/>
        <w:tab/>
        <w:t>8x16/45</w:t>
        <w:tab/>
        <w:t>16x5/38</w:t>
        <w:tab/>
        <w:t>--</w:t>
        <w:tab/>
        <w:tab/>
        <w:t>21</w:t>
        <w:tab/>
        <w:t xml:space="preserve">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16</w:t>
        <w:tab/>
        <w:t>5</w:t>
        <w:tab/>
        <w:t>16</w:t>
        <w:tab/>
        <w:tab/>
        <w:t>1</w:t>
        <w:tab/>
        <w:tab/>
        <w:t>172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  <w:tab/>
        <w:t>N. Carolina</w:t>
        <w:tab/>
        <w:tab/>
        <w:t>9x16/45</w:t>
        <w:tab/>
        <w:t>20x5/38</w:t>
        <w:tab/>
        <w:t>--</w:t>
        <w:tab/>
        <w:tab/>
        <w:t>28</w:t>
        <w:tab/>
        <w:t xml:space="preserve">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</w:t>
        <w:tab/>
        <w:t>16</w:t>
        <w:tab/>
        <w:t>4</w:t>
        <w:tab/>
        <w:t>16</w:t>
        <w:tab/>
        <w:tab/>
        <w:t>1</w:t>
        <w:tab/>
        <w:tab/>
        <w:t>201</w:t>
        <w:tab/>
        <w:tab/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  <w:tab/>
        <w:t>S. Dakota</w:t>
        <w:tab/>
        <w:tab/>
        <w:t>9x16/45</w:t>
        <w:tab/>
        <w:t>16x5/38</w:t>
        <w:tab/>
        <w:t>--</w:t>
        <w:tab/>
        <w:tab/>
        <w:t>28</w:t>
        <w:tab/>
        <w:t xml:space="preserve">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</w:t>
        <w:tab/>
        <w:t>16</w:t>
        <w:tab/>
        <w:t>6</w:t>
        <w:tab/>
        <w:t>17</w:t>
        <w:tab/>
        <w:tab/>
        <w:t>1</w:t>
        <w:tab/>
        <w:tab/>
        <w:t>204</w:t>
        <w:tab/>
        <w:tab/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  <w:tab/>
        <w:t>Iowa</w:t>
        <w:tab/>
        <w:tab/>
        <w:tab/>
        <w:t>9x16/50</w:t>
        <w:tab/>
        <w:t>20x5/38</w:t>
        <w:tab/>
        <w:t>--</w:t>
        <w:tab/>
        <w:tab/>
        <w:t>33</w:t>
        <w:tab/>
        <w:t xml:space="preserve">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</w:t>
        <w:tab/>
        <w:t>16</w:t>
        <w:tab/>
        <w:t>6</w:t>
        <w:tab/>
        <w:t>18</w:t>
        <w:tab/>
        <w:tab/>
        <w:t>1</w:t>
        <w:tab/>
        <w:tab/>
        <w:t>224</w:t>
        <w:tab/>
        <w:tab/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C</w:t>
        <w:tab/>
        <w:t>Alaska</w:t>
        <w:tab/>
        <w:tab/>
        <w:t>9x12/50</w:t>
        <w:tab/>
        <w:t>12x5/38</w:t>
        <w:tab/>
        <w:t>--</w:t>
        <w:tab/>
        <w:tab/>
        <w:t>33</w:t>
        <w:tab/>
        <w:t xml:space="preserve">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</w:t>
        <w:tab/>
        <w:t>9</w:t>
        <w:tab/>
        <w:t>4</w:t>
        <w:tab/>
        <w:t>13</w:t>
        <w:tab/>
        <w:tab/>
        <w:t>1</w:t>
        <w:tab/>
        <w:tab/>
        <w:t>224</w:t>
        <w:tab/>
        <w:tab/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A</w:t>
        <w:tab/>
        <w:t>Pensacola</w:t>
        <w:tab/>
        <w:tab/>
        <w:t>10x8/55</w:t>
        <w:tab/>
        <w:t>8x5/25</w:t>
        <w:tab/>
        <w:t>--</w:t>
        <w:tab/>
        <w:tab/>
        <w:t>33</w:t>
        <w:tab/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3</w:t>
        <w:tab/>
        <w:t>2</w:t>
        <w:tab/>
        <w:t>2</w:t>
        <w:tab/>
        <w:tab/>
        <w:t>0</w:t>
        <w:tab/>
        <w:tab/>
        <w:t>40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A</w:t>
        <w:tab/>
        <w:t>Northampton</w:t>
        <w:tab/>
        <w:tab/>
        <w:t>9x8/55</w:t>
        <w:tab/>
        <w:t>8x5/25</w:t>
        <w:tab/>
        <w:t>--</w:t>
        <w:tab/>
        <w:tab/>
        <w:t>33</w:t>
        <w:tab/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3</w:t>
        <w:tab/>
        <w:t>2</w:t>
        <w:tab/>
        <w:t>2</w:t>
        <w:tab/>
        <w:tab/>
        <w:t>0</w:t>
        <w:tab/>
        <w:tab/>
        <w:t>38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A</w:t>
        <w:tab/>
        <w:t>Portland</w:t>
        <w:tab/>
        <w:tab/>
        <w:t>9x8/55</w:t>
        <w:tab/>
        <w:t>8x5/25</w:t>
        <w:tab/>
        <w:t>--</w:t>
        <w:tab/>
        <w:tab/>
        <w:t>33</w:t>
        <w:tab/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4</w:t>
        <w:tab/>
        <w:t>2</w:t>
        <w:tab/>
        <w:t>2</w:t>
        <w:tab/>
        <w:tab/>
        <w:t>0</w:t>
        <w:tab/>
        <w:tab/>
        <w:t>41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A</w:t>
        <w:tab/>
        <w:t>New Orleans</w:t>
        <w:tab/>
        <w:tab/>
        <w:t>9x8/55</w:t>
        <w:tab/>
        <w:t>8x5/25</w:t>
        <w:tab/>
        <w:t>--</w:t>
        <w:tab/>
        <w:tab/>
        <w:t>33</w:t>
        <w:tab/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5</w:t>
        <w:tab/>
        <w:t>2</w:t>
        <w:tab/>
        <w:t>6</w:t>
        <w:tab/>
        <w:tab/>
        <w:t>0</w:t>
        <w:tab/>
        <w:tab/>
        <w:t>46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A</w:t>
        <w:tab/>
        <w:t>Baltimore</w:t>
        <w:tab/>
        <w:tab/>
        <w:t>9x8/55</w:t>
        <w:tab/>
        <w:t>12x5/38</w:t>
        <w:tab/>
        <w:t>--</w:t>
        <w:tab/>
        <w:tab/>
        <w:t>33</w:t>
        <w:tab/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6</w:t>
        <w:tab/>
        <w:t>2</w:t>
        <w:tab/>
        <w:t>6</w:t>
        <w:tab/>
        <w:tab/>
        <w:t>1</w:t>
        <w:tab/>
        <w:tab/>
        <w:t>57</w:t>
        <w:tab/>
        <w:tab/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</w:t>
        <w:tab/>
        <w:t>Omaha</w:t>
        <w:tab/>
        <w:tab/>
        <w:tab/>
        <w:t>12x6/53</w:t>
        <w:tab/>
        <w:t>6x15TT</w:t>
        <w:tab/>
        <w:t>--</w:t>
        <w:tab/>
        <w:tab/>
        <w:t>33</w:t>
        <w:tab/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4</w:t>
        <w:tab/>
        <w:t>2</w:t>
        <w:tab/>
        <w:t>4</w:t>
        <w:tab/>
        <w:tab/>
        <w:t>0</w:t>
        <w:tab/>
        <w:tab/>
        <w:t>34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</w:t>
        <w:tab/>
        <w:t>Brooklyn</w:t>
        <w:tab/>
        <w:tab/>
        <w:t>15x6/47</w:t>
        <w:tab/>
        <w:t>8x5/25</w:t>
        <w:tab/>
        <w:t>--</w:t>
        <w:tab/>
        <w:tab/>
        <w:t>33</w:t>
        <w:tab/>
        <w:t>20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</w:t>
        <w:tab/>
        <w:t>5</w:t>
        <w:tab/>
        <w:t>2</w:t>
        <w:tab/>
        <w:t>6</w:t>
        <w:tab/>
        <w:tab/>
        <w:t>0</w:t>
        <w:tab/>
        <w:tab/>
        <w:t>48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</w:t>
        <w:tab/>
        <w:t>Cleveland</w:t>
        <w:tab/>
        <w:tab/>
        <w:t>12x6/47</w:t>
        <w:tab/>
        <w:t>12x5/38</w:t>
        <w:tab/>
        <w:t>--</w:t>
        <w:tab/>
        <w:tab/>
        <w:t>33</w:t>
        <w:tab/>
        <w:t xml:space="preserve">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</w:t>
        <w:tab/>
        <w:t>5</w:t>
        <w:tab/>
        <w:t>2</w:t>
        <w:tab/>
        <w:t>6</w:t>
        <w:tab/>
        <w:tab/>
        <w:t>1</w:t>
        <w:tab/>
        <w:tab/>
        <w:t>50</w:t>
        <w:tab/>
        <w:tab/>
        <w:t xml:space="preserve">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AA</w:t>
        <w:tab/>
        <w:t>Atlanta</w:t>
        <w:tab/>
        <w:tab/>
        <w:t>16x5/38</w:t>
        <w:tab/>
        <w:t>8x15TT</w:t>
        <w:tab/>
        <w:t>--</w:t>
        <w:tab/>
        <w:tab/>
        <w:t>33</w:t>
        <w:tab/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</w:t>
        <w:tab/>
        <w:t>4</w:t>
        <w:tab/>
        <w:t>2</w:t>
        <w:tab/>
        <w:t>1</w:t>
        <w:tab/>
        <w:tab/>
        <w:t>0</w:t>
        <w:tab/>
        <w:tab/>
        <w:t>28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AA</w:t>
        <w:tab/>
        <w:t>Oakland</w:t>
        <w:tab/>
        <w:tab/>
        <w:t>12x5/38</w:t>
        <w:tab/>
        <w:t>8x15TT</w:t>
        <w:tab/>
        <w:t>--</w:t>
        <w:tab/>
        <w:tab/>
        <w:t>33</w:t>
        <w:tab/>
        <w:t>14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</w:t>
        <w:tab/>
        <w:t>4</w:t>
        <w:tab/>
        <w:t>2</w:t>
        <w:tab/>
        <w:t>1</w:t>
        <w:tab/>
        <w:tab/>
        <w:t>0</w:t>
        <w:tab/>
        <w:tab/>
        <w:t>26</w:t>
        <w:tab/>
        <w:tab/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Flush Deck</w:t>
        <w:tab/>
        <w:tab/>
        <w:t>4x4/45</w:t>
        <w:tab/>
        <w:t>12x15TT</w:t>
        <w:tab/>
        <w:t>--</w:t>
        <w:tab/>
        <w:tab/>
        <w:t>35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0</w:t>
        <w:tab/>
        <w:t>0</w:t>
        <w:tab/>
        <w:t>0</w:t>
        <w:tab/>
        <w:tab/>
        <w:t>0</w:t>
        <w:tab/>
        <w:tab/>
        <w:t>8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Farragut</w:t>
        <w:tab/>
        <w:tab/>
        <w:t>5x5/38</w:t>
        <w:tab/>
        <w:t>8x15TT</w:t>
        <w:tab/>
        <w:t>--</w:t>
        <w:tab/>
        <w:tab/>
        <w:t>36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1</w:t>
        <w:tab/>
        <w:t>0</w:t>
        <w:tab/>
        <w:t>1</w:t>
        <w:tab/>
        <w:tab/>
        <w:t>0</w:t>
        <w:tab/>
        <w:tab/>
        <w:t>9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Porter</w:t>
        <w:tab/>
        <w:tab/>
        <w:t>8x5/38</w:t>
        <w:tab/>
        <w:t>8x15TT</w:t>
        <w:tab/>
        <w:t>--</w:t>
        <w:tab/>
        <w:tab/>
        <w:t>37</w:t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1</w:t>
        <w:tab/>
        <w:t>0</w:t>
        <w:tab/>
        <w:t>1</w:t>
        <w:tab/>
        <w:tab/>
        <w:t>0</w:t>
        <w:tab/>
        <w:tab/>
        <w:t>11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D </w:t>
        <w:tab/>
        <w:t>Mahan</w:t>
        <w:tab/>
        <w:tab/>
        <w:tab/>
        <w:t>4x5/38</w:t>
        <w:tab/>
        <w:t>12x15TT</w:t>
        <w:tab/>
        <w:t>--</w:t>
        <w:tab/>
        <w:tab/>
        <w:t>36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1</w:t>
        <w:tab/>
        <w:t>0</w:t>
        <w:tab/>
        <w:t>1</w:t>
        <w:tab/>
        <w:tab/>
        <w:t>0</w:t>
        <w:tab/>
        <w:tab/>
        <w:t>9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Craven</w:t>
        <w:tab/>
        <w:tab/>
        <w:t>4x5/38</w:t>
        <w:tab/>
        <w:t>16x15TT</w:t>
        <w:tab/>
        <w:t>--</w:t>
        <w:tab/>
        <w:tab/>
        <w:t>38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1</w:t>
        <w:tab/>
        <w:t>0</w:t>
        <w:tab/>
        <w:t>1</w:t>
        <w:tab/>
        <w:tab/>
        <w:t>0</w:t>
        <w:tab/>
        <w:tab/>
        <w:t>10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Benson</w:t>
        <w:tab/>
        <w:tab/>
        <w:t>4x5/38</w:t>
        <w:tab/>
        <w:t>5x15TT</w:t>
        <w:tab/>
        <w:t>--</w:t>
        <w:tab/>
        <w:tab/>
        <w:t>35</w:t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1</w:t>
        <w:tab/>
        <w:t>0</w:t>
        <w:tab/>
        <w:t>1</w:t>
        <w:tab/>
        <w:tab/>
        <w:t>0</w:t>
        <w:tab/>
        <w:tab/>
        <w:t>9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Fletcher</w:t>
        <w:tab/>
        <w:tab/>
        <w:t>5x5/38</w:t>
        <w:tab/>
        <w:t>10x15TT</w:t>
        <w:tab/>
        <w:t>--</w:t>
        <w:tab/>
        <w:tab/>
        <w:t>38</w:t>
        <w:tab/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</w:t>
        <w:tab/>
        <w:t>1</w:t>
        <w:tab/>
        <w:t>0</w:t>
        <w:tab/>
        <w:t>1</w:t>
        <w:tab/>
        <w:tab/>
        <w:t>0</w:t>
        <w:tab/>
        <w:tab/>
        <w:t>11</w:t>
        <w:tab/>
        <w:tab/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Gearing</w:t>
        <w:tab/>
        <w:tab/>
        <w:t>6x5/38</w:t>
        <w:tab/>
        <w:t>10x15TT</w:t>
        <w:tab/>
        <w:t>--</w:t>
        <w:tab/>
        <w:tab/>
        <w:t>37</w:t>
        <w:tab/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</w:t>
        <w:tab/>
        <w:t>1</w:t>
        <w:tab/>
        <w:t>0</w:t>
        <w:tab/>
        <w:t>1</w:t>
        <w:tab/>
        <w:tab/>
        <w:t>0</w:t>
        <w:tab/>
        <w:tab/>
        <w:t>12</w:t>
        <w:tab/>
        <w:tab/>
        <w:t xml:space="preserve">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Sumner</w:t>
        <w:tab/>
        <w:tab/>
        <w:t>6x5/38</w:t>
        <w:tab/>
        <w:t>10x15TT</w:t>
        <w:tab/>
        <w:t>--</w:t>
        <w:tab/>
        <w:tab/>
        <w:t>36</w:t>
        <w:tab/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</w:t>
        <w:tab/>
        <w:t>1</w:t>
        <w:tab/>
        <w:t>0</w:t>
        <w:tab/>
        <w:t>1</w:t>
        <w:tab/>
        <w:tab/>
        <w:t>0</w:t>
        <w:tab/>
        <w:tab/>
        <w:t>12</w:t>
        <w:tab/>
        <w:tab/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</w:t>
        <w:tab/>
        <w:t>Rudderow</w:t>
        <w:tab/>
        <w:tab/>
        <w:t>2x5/38</w:t>
        <w:tab/>
        <w:t>3x15TT</w:t>
        <w:tab/>
        <w:t>--</w:t>
        <w:tab/>
        <w:tab/>
        <w:t>23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</w:t>
        <w:tab/>
        <w:t>0</w:t>
        <w:tab/>
        <w:t>0</w:t>
        <w:tab/>
        <w:t>0</w:t>
        <w:tab/>
        <w:tab/>
        <w:t>0</w:t>
        <w:tab/>
        <w:tab/>
        <w:t>5</w:t>
        <w:tab/>
        <w:tab/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it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  <w:tab/>
        <w:t>Nelson</w:t>
        <w:tab/>
        <w:tab/>
        <w:t>9x16/45</w:t>
        <w:tab/>
        <w:t>12x6/50</w:t>
        <w:tab/>
        <w:t>6x4.7/55</w:t>
        <w:tab/>
        <w:t>23</w:t>
        <w:tab/>
        <w:t xml:space="preserve">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</w:t>
        <w:tab/>
        <w:t>14</w:t>
        <w:tab/>
        <w:t>6</w:t>
        <w:tab/>
        <w:t>15</w:t>
        <w:tab/>
        <w:tab/>
        <w:t>2</w:t>
        <w:tab/>
        <w:tab/>
        <w:t>197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B </w:t>
        <w:tab/>
        <w:t>King George V</w:t>
        <w:tab/>
        <w:t>10x14/45</w:t>
        <w:tab/>
        <w:t>16x5.25/50</w:t>
        <w:tab/>
        <w:t>--</w:t>
        <w:tab/>
        <w:tab/>
        <w:t>28</w:t>
        <w:tab/>
        <w:t xml:space="preserve">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</w:t>
        <w:tab/>
        <w:t>15</w:t>
        <w:tab/>
        <w:t>6</w:t>
        <w:tab/>
        <w:t>13</w:t>
        <w:tab/>
        <w:tab/>
        <w:t>2</w:t>
        <w:tab/>
        <w:tab/>
        <w:t>163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  <w:tab/>
        <w:t>Repulse</w:t>
        <w:tab/>
        <w:tab/>
        <w:t>6x15/42</w:t>
        <w:tab/>
        <w:t>20x4/50</w:t>
        <w:tab/>
        <w:t>8xIXTT</w:t>
        <w:tab/>
        <w:t>28</w:t>
        <w:tab/>
        <w:t xml:space="preserve">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</w:t>
        <w:tab/>
        <w:t>9</w:t>
        <w:tab/>
        <w:t>4</w:t>
        <w:tab/>
        <w:t>11</w:t>
        <w:tab/>
        <w:tab/>
        <w:t>1</w:t>
        <w:tab/>
        <w:tab/>
        <w:t>129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  <w:tab/>
        <w:t>Warspite</w:t>
        <w:tab/>
        <w:tab/>
        <w:t>8x15/42</w:t>
        <w:tab/>
        <w:t>8x6/45</w:t>
        <w:tab/>
        <w:t>8x4/45</w:t>
        <w:tab/>
        <w:t>24</w:t>
        <w:tab/>
        <w:t xml:space="preserve">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13</w:t>
        <w:tab/>
        <w:t>4</w:t>
        <w:tab/>
        <w:t>11</w:t>
        <w:tab/>
        <w:tab/>
        <w:t>2</w:t>
        <w:tab/>
        <w:tab/>
        <w:t>142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  <w:tab/>
        <w:t>Revenge</w:t>
        <w:tab/>
        <w:tab/>
        <w:t>8x15/42</w:t>
        <w:tab/>
        <w:t>14x6/45</w:t>
        <w:tab/>
        <w:t>--</w:t>
        <w:tab/>
        <w:tab/>
        <w:t>21</w:t>
        <w:tab/>
        <w:t xml:space="preserve">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13</w:t>
        <w:tab/>
        <w:t>4</w:t>
        <w:tab/>
        <w:t>11</w:t>
        <w:tab/>
        <w:tab/>
        <w:t>2</w:t>
        <w:tab/>
        <w:tab/>
        <w:t>142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A</w:t>
        <w:tab/>
        <w:t>Australia</w:t>
        <w:tab/>
        <w:tab/>
        <w:t>8x8/50</w:t>
        <w:tab/>
        <w:t>8x4/45</w:t>
        <w:tab/>
        <w:t>8xVIITT</w:t>
        <w:tab/>
        <w:t>32</w:t>
        <w:tab/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4</w:t>
        <w:tab/>
        <w:t>2</w:t>
        <w:tab/>
        <w:t>2</w:t>
        <w:tab/>
        <w:tab/>
        <w:t>0</w:t>
        <w:tab/>
        <w:tab/>
        <w:t>42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A</w:t>
        <w:tab/>
        <w:t>Exeter</w:t>
        <w:tab/>
        <w:tab/>
        <w:t>6x8/50</w:t>
        <w:tab/>
        <w:t>8x4/45</w:t>
        <w:tab/>
        <w:t>6xIXTT</w:t>
        <w:tab/>
        <w:t>32</w:t>
        <w:tab/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3</w:t>
        <w:tab/>
        <w:t>2</w:t>
        <w:tab/>
        <w:t>2</w:t>
        <w:tab/>
        <w:tab/>
        <w:t>0</w:t>
        <w:tab/>
        <w:tab/>
        <w:t>35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</w:t>
        <w:tab/>
        <w:t>Leander</w:t>
        <w:tab/>
        <w:tab/>
        <w:t>8x6/50</w:t>
        <w:tab/>
        <w:t>8x4/45</w:t>
        <w:tab/>
        <w:t>8xVIITT</w:t>
        <w:tab/>
        <w:t>33</w:t>
        <w:tab/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3</w:t>
        <w:tab/>
        <w:t>2</w:t>
        <w:tab/>
        <w:t>1</w:t>
        <w:tab/>
        <w:tab/>
        <w:t>0</w:t>
        <w:tab/>
        <w:tab/>
        <w:t>33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</w:t>
        <w:tab/>
        <w:t>Enterprise</w:t>
        <w:tab/>
        <w:tab/>
        <w:t>6x6/50</w:t>
        <w:tab/>
        <w:t>4x4/45</w:t>
        <w:tab/>
        <w:t>8xIXTT</w:t>
        <w:tab/>
        <w:t>33</w:t>
        <w:tab/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3</w:t>
        <w:tab/>
        <w:t>1</w:t>
        <w:tab/>
        <w:t>1</w:t>
        <w:tab/>
        <w:tab/>
        <w:t>0</w:t>
        <w:tab/>
        <w:tab/>
        <w:t>28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</w:t>
        <w:tab/>
        <w:t>Adelaide</w:t>
        <w:tab/>
        <w:tab/>
        <w:t>7x6/50</w:t>
        <w:tab/>
        <w:t>2x4/45</w:t>
        <w:tab/>
        <w:t>--</w:t>
        <w:tab/>
        <w:tab/>
        <w:t>24</w:t>
        <w:tab/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3</w:t>
        <w:tab/>
        <w:t>1</w:t>
        <w:tab/>
        <w:t>1</w:t>
        <w:tab/>
        <w:tab/>
        <w:t>0</w:t>
        <w:tab/>
        <w:tab/>
        <w:t>21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</w:t>
        <w:tab/>
        <w:t>Caledon</w:t>
        <w:tab/>
        <w:tab/>
        <w:t>5x6/50</w:t>
        <w:tab/>
        <w:t>2x4/45</w:t>
        <w:tab/>
        <w:t>--</w:t>
        <w:tab/>
        <w:tab/>
        <w:t>30</w:t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3</w:t>
        <w:tab/>
        <w:t>1</w:t>
        <w:tab/>
        <w:t>1</w:t>
        <w:tab/>
        <w:tab/>
        <w:t>0</w:t>
        <w:tab/>
        <w:tab/>
        <w:t>17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AA</w:t>
        <w:tab/>
        <w:t>Carlisle</w:t>
        <w:tab/>
        <w:tab/>
        <w:t>8x4/45</w:t>
        <w:tab/>
        <w:t>--</w:t>
        <w:tab/>
        <w:tab/>
        <w:t>--</w:t>
        <w:tab/>
        <w:tab/>
        <w:t>30</w:t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3</w:t>
        <w:tab/>
        <w:t>1</w:t>
        <w:tab/>
        <w:t>1</w:t>
        <w:tab/>
        <w:tab/>
        <w:t>0</w:t>
        <w:tab/>
        <w:tab/>
        <w:t>17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</w:t>
        <w:tab/>
        <w:t>Danae</w:t>
        <w:tab/>
        <w:tab/>
        <w:tab/>
        <w:t>6x6/50</w:t>
        <w:tab/>
        <w:t>12xIXTT</w:t>
        <w:tab/>
        <w:t>--</w:t>
        <w:tab/>
        <w:tab/>
        <w:t>30</w:t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3</w:t>
        <w:tab/>
        <w:t>1</w:t>
        <w:tab/>
        <w:t>1</w:t>
        <w:tab/>
        <w:tab/>
        <w:t>0</w:t>
        <w:tab/>
        <w:tab/>
        <w:t>20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</w:t>
        <w:tab/>
        <w:t>Fiji</w:t>
        <w:tab/>
        <w:tab/>
        <w:tab/>
        <w:t>12x6/50</w:t>
        <w:tab/>
        <w:t>8x4/45</w:t>
        <w:tab/>
        <w:t>6xIXTT</w:t>
        <w:tab/>
        <w:t>32</w:t>
        <w:tab/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</w:t>
        <w:tab/>
        <w:t>3</w:t>
        <w:tab/>
        <w:t>2</w:t>
        <w:tab/>
        <w:t>2</w:t>
        <w:tab/>
        <w:tab/>
        <w:t>1</w:t>
        <w:tab/>
        <w:tab/>
        <w:t>38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AA</w:t>
        <w:tab/>
        <w:t>Dido</w:t>
        <w:tab/>
        <w:tab/>
        <w:tab/>
        <w:t>10x5.25/50</w:t>
        <w:tab/>
        <w:t>6xIXTT</w:t>
        <w:tab/>
        <w:t>--</w:t>
        <w:tab/>
        <w:tab/>
        <w:t>32</w:t>
        <w:tab/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</w:t>
        <w:tab/>
        <w:t>3</w:t>
        <w:tab/>
        <w:t>2</w:t>
        <w:tab/>
        <w:t>1</w:t>
        <w:tab/>
        <w:tab/>
        <w:t>0</w:t>
        <w:tab/>
        <w:tab/>
        <w:t>23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Sabre</w:t>
        <w:tab/>
        <w:tab/>
        <w:tab/>
        <w:t>3x4/45</w:t>
        <w:tab/>
        <w:t>4xIXTT</w:t>
        <w:tab/>
        <w:t>--</w:t>
        <w:tab/>
        <w:tab/>
        <w:t>36</w:t>
        <w:tab/>
        <w:t>3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0</w:t>
        <w:tab/>
        <w:t>0</w:t>
        <w:tab/>
        <w:t>0</w:t>
        <w:tab/>
        <w:tab/>
        <w:t>0</w:t>
        <w:tab/>
        <w:tab/>
        <w:t>6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Vampire</w:t>
        <w:tab/>
        <w:tab/>
        <w:t>4x4/45</w:t>
        <w:tab/>
        <w:t>6xIXTT</w:t>
        <w:tab/>
        <w:t>--</w:t>
        <w:tab/>
        <w:tab/>
        <w:t>36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0</w:t>
        <w:tab/>
        <w:t>0</w:t>
        <w:tab/>
        <w:t>0</w:t>
        <w:tab/>
        <w:tab/>
        <w:t>0</w:t>
        <w:tab/>
        <w:tab/>
        <w:t>7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Electra</w:t>
        <w:tab/>
        <w:tab/>
        <w:t>4x4.7/45</w:t>
        <w:tab/>
        <w:t>8xIXTT</w:t>
        <w:tab/>
        <w:t>--</w:t>
        <w:tab/>
        <w:tab/>
        <w:t>36</w:t>
        <w:tab/>
        <w:t>4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1</w:t>
        <w:tab/>
        <w:t>0</w:t>
        <w:tab/>
        <w:t>0</w:t>
        <w:tab/>
        <w:tab/>
        <w:t>0</w:t>
        <w:tab/>
        <w:tab/>
        <w:t>8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Jupiter</w:t>
        <w:tab/>
        <w:tab/>
        <w:t>6x4.7/45</w:t>
        <w:tab/>
        <w:t>10xIXTT</w:t>
        <w:tab/>
        <w:t>--</w:t>
        <w:tab/>
        <w:tab/>
        <w:t>36</w:t>
        <w:tab/>
        <w:t>5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1</w:t>
        <w:tab/>
        <w:t>0</w:t>
        <w:tab/>
        <w:t>0</w:t>
        <w:tab/>
        <w:tab/>
        <w:t>0</w:t>
        <w:tab/>
        <w:tab/>
        <w:t>11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Battle</w:t>
        <w:tab/>
        <w:tab/>
        <w:t>4x4.5/45</w:t>
        <w:tab/>
        <w:t>8xIXTT</w:t>
        <w:tab/>
        <w:t>--</w:t>
        <w:tab/>
        <w:tab/>
        <w:t>35</w:t>
        <w:tab/>
        <w:t>6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</w:t>
        <w:tab/>
        <w:t>1</w:t>
        <w:tab/>
        <w:t>0</w:t>
        <w:tab/>
        <w:t>0</w:t>
        <w:tab/>
        <w:tab/>
        <w:t>0</w:t>
        <w:tab/>
        <w:tab/>
        <w:t>10</w:t>
        <w:tab/>
        <w:tab/>
        <w:t xml:space="preserve">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</w:t>
        <w:tab/>
        <w:t>Tromp</w:t>
        <w:tab/>
        <w:tab/>
        <w:tab/>
        <w:t>6x6/50</w:t>
        <w:tab/>
        <w:t>6xVIITT</w:t>
        <w:tab/>
        <w:t>--</w:t>
        <w:tab/>
        <w:tab/>
        <w:t>33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2</w:t>
        <w:tab/>
        <w:t>1</w:t>
        <w:tab/>
        <w:t>1</w:t>
        <w:tab/>
        <w:tab/>
        <w:t>0</w:t>
        <w:tab/>
        <w:tab/>
        <w:t>18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</w:t>
        <w:tab/>
        <w:t>De Ruyter</w:t>
        <w:tab/>
        <w:tab/>
        <w:t>7x6/50</w:t>
        <w:tab/>
        <w:t>--</w:t>
        <w:tab/>
        <w:tab/>
        <w:t>--</w:t>
        <w:tab/>
        <w:tab/>
        <w:t>32</w:t>
        <w:tab/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2</w:t>
        <w:tab/>
        <w:t>1</w:t>
        <w:tab/>
        <w:t>1</w:t>
        <w:tab/>
        <w:tab/>
        <w:t>0</w:t>
        <w:tab/>
        <w:tab/>
        <w:t>20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</w:t>
        <w:tab/>
        <w:t>Java</w:t>
        <w:tab/>
        <w:tab/>
        <w:tab/>
        <w:t>10x6/50</w:t>
        <w:tab/>
        <w:t>--</w:t>
        <w:tab/>
        <w:tab/>
        <w:t>--</w:t>
        <w:tab/>
        <w:tab/>
        <w:t>30</w:t>
        <w:tab/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3</w:t>
        <w:tab/>
        <w:t>1</w:t>
        <w:tab/>
        <w:t>2</w:t>
        <w:tab/>
        <w:tab/>
        <w:t>0</w:t>
        <w:tab/>
        <w:tab/>
        <w:t>26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Van Ghent</w:t>
        <w:tab/>
        <w:tab/>
        <w:t>4x4.7/45</w:t>
        <w:tab/>
        <w:t>6xVIITT</w:t>
        <w:tab/>
        <w:t>--</w:t>
        <w:tab/>
        <w:tab/>
        <w:t>36</w:t>
        <w:tab/>
        <w:t>4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1</w:t>
        <w:tab/>
        <w:t>0</w:t>
        <w:tab/>
        <w:t>0</w:t>
        <w:tab/>
        <w:tab/>
        <w:t>0</w:t>
        <w:tab/>
        <w:tab/>
        <w:t>8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D</w:t>
        <w:tab/>
        <w:t>Sweers</w:t>
        <w:tab/>
        <w:tab/>
        <w:t>5x4.7/45</w:t>
        <w:tab/>
        <w:t>8xVIITT</w:t>
        <w:tab/>
        <w:t>--</w:t>
        <w:tab/>
        <w:tab/>
        <w:t>37</w:t>
        <w:tab/>
        <w:t>5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1</w:t>
        <w:tab/>
        <w:t>0</w:t>
        <w:tab/>
        <w:t>0</w:t>
        <w:tab/>
        <w:tab/>
        <w:t>0</w:t>
        <w:tab/>
        <w:tab/>
        <w:t>10</w:t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K</w:t>
        <w:tab/>
        <w:t>Transport</w:t>
        <w:tab/>
        <w:tab/>
        <w:t>2x3/60</w:t>
        <w:tab/>
        <w:t>--</w:t>
        <w:tab/>
        <w:tab/>
        <w:t>--</w:t>
        <w:tab/>
        <w:tab/>
        <w:t>15</w:t>
        <w:tab/>
        <w:t>10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0</w:t>
        <w:tab/>
        <w:t>0</w:t>
        <w:tab/>
        <w:t>0</w:t>
        <w:tab/>
        <w:t>0</w:t>
        <w:tab/>
        <w:tab/>
        <w:t>0</w:t>
        <w:tab/>
        <w:tab/>
        <w:t>20</w:t>
        <w:tab/>
        <w:tab/>
        <w:t>41</w:t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