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hipdata US Sh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Main | Flak | Torp. | Max.  |       |       | Cargo |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| Class                   | Guns | Guns | Tubes | Speed | Armor | Flot. |  Cap. |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  | Lexington (96)          |   -  |  12  |   0   |  33   |   4   |   90  |   0   |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ratoga (96)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Yorktown (96)           |   -  |   8  |   0   |  33   |   3   |   60  |   0   |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Enterprise (96)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ornet (96)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Wasp (84)               |   -  |   8  |   0   |  30   |   1   |   40  |   0   |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E | Copahee (28)            |   -  |   3  |   0   |  16   |   0   |   20  |   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ssau (28)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E | Sangamon (31)           |   -  |   3  |   0   |  18   |   0   |   20  |   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enango (31)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uwannee (31)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E | Long Island (16)        |   -  |   2  |   0   |  16   |   0   |   25  |   0   |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Maryland                | 8x16"|  16  |   0   |  21   |  16   |  100  |   0   |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lorad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New Mexico              |12x14"|  10  |   0   |  21   |  14   |   90  |   0 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ennesse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North Carolina          | 9x16"|  20  |   0   |  28   |  16   |  100  |   0   |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ashington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South Dakota            | 9x16"|  16  |   0   |  28   |  17   |  100  |   0   |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ndian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New Orleans             | 9x 8"|   8  |   0   |  33   |   5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tori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nneapolis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Quinc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n Francisco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Vincennes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Northhampton            | 9x 8"|   8  |   0   |  33   |   3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est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icag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Pensacola               |10x 8"|   8  |   0   |  33   |   3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lt Lake City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Portland                | 9x 8"|   8  |   0   |  33   |   4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Hobart                  | 9x 8"|   8  |   8   |  33   |   3   |   20  |   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Boise                   |15x 6"|   8  |   0   |  33   |   5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Helena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Honolulu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St.Loui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Australia               | 8x 8"|   8  |   8   |  32   |   3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anberra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 | Atlanta                 |  -   |  16  |   8   |  33   |   3   |   20  |   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uneau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n Diego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n Jua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Cleveland               |12x 6"|  12  |   0   |  33   |   5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lumbia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ntpelier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Craven                  |  -   |   4  |  16   |  38   |   1   |    8  |   0   |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agle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enham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lue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unlap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Ellet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anning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ridley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elm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enle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arvis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ng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ury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gford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atterson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tack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terett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lbot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ilso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Alden                   |  -   |   4  |  12   |  36   |   0   |    6  |   0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ark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lum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ew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ohn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Edward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ohn Ford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aul Jones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itchfield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arrott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chle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hippl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Farragut                |  -   |   5  |    8  |  36   |   1   |    6  |   0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ylwi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ale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ewey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ull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cdonough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nagha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orde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Mahan                   |  -   |   5  |   12  |  36   |   1   |    7  |   0   |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assi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nyngham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ummings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ushing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ownes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rayto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luss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mso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erkin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resto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aw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mith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uck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Porter                  | 8x 5"|   2  |    8  |  37   |   1   |    9  |   0   |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alch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lark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helps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elfridg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Sims                    |  -   |   5  |    8  |  35   |   1   |    8  |   0   |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nderso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mman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ughes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rris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sti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'Brie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Russell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alke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Grayson                 |  -   |   5  |   10  |  35   |   1   |    9  |   0   |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win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eredith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nsse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Barton                  |  -   |   4  |    5  |  35   |   1   |    9  |   0   |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uchana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aldwell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ghla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unca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Edward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arenholt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razi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ansevoort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illespi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ffe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nsdown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rdn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cCall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ede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aron Ward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oodworth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Fletcher                |  -   |   5  |   10  |  38   |   1   |   11  |   0   |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evalier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nwa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ny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eHave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enkin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aVallette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icholas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'Banno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Radford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ufley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trong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ylo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all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S37                     |  -   |   0  |    4  |  12   |  12   |    6  |   0   |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38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39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0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1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2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3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4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5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46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Sculpin                 |  -   |   0  |    8  |  20   |  24   |    7  |   0   |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napp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turgeon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wordfish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S | Amberjack               |  -   |   0  |   10  |  20   |  24   |    7  |   0   |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rampu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rayback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udgeo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rout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O  | Cimarron                |  -   |   2  |    0  |  16   |   0   |   30  |   0 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uadeloupe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eosho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latt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bin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ippecanoe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rinity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A | Alchiba                 |  -   |   2  |    0  |  16   |   0   |   15  |  30   |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lhena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etelgeuse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ormalhaut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upiter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ibra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ercury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Virg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A | Pres.Adams              |  -   |   2  |    0  |  16   |   0   |   20  |  4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mer.Legion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arnett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rescent City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.F.Elliot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ull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.S.Grant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res.Hayes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eywood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Pres.Jackson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unter Liggett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cCawley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t.Vernon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evill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est Point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harto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Zeili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D | Ballard                 |  -   |   2  |    0  |  24   |   0   |    6  |   5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olhou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ilm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regory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ittl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cKean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nley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S | Gamble                  |  -   |   2  |    0  |  30   |   0   |    6  |   2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opkins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ovey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outhard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rever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Zane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= Plane Capac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