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Force is an operational level game featuring comb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and Japanese carrier task forces in 1942. Included ar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ing the battles of CORAL SEA, MIDWAY, EASTERN SOLOMONS and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turn represents one hour of actions. Act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task forces, launching search, patrol and bomber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ng &amp; fueling aircraft, recovering aircraft, moving ai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ing comba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response to the computer that consists of numb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dentification numbers) type the number into the compu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RETURN&gt; key. To select a routine from a menu or answer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just press the desired key. TO EXIT A ROUTINE WHE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NOT SPECIFIED, PRESS &lt;Q&gt; THEN &lt;RETURN&gt;.  Some menu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user to press &lt;RETURN&gt; after pressing the &lt;Q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game turn the computer will allow the Play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game in progress. You will need a scratch disk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 data.  Apple Save-Game disks may be initialized for SS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by following instructions included in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games may be saved on any properly initialized Atari diskett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is saved You will be able to restart it at the point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tarting a saved game you must set the correct scenario,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number of players on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ps included with the game. The Midway scenario empl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of the Central Pacific centering on the Island of Midw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s use a map of the Southwest Pacific centering on the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. Movement around the maps is controlled by a hexagon gr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 X 32 hexes.) with each hexagon representing 50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Starting the Game (Apple DOS 3.2 or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game, boot your game disk and the gam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If you are using an Apple II with Pascal, you 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BASICS disk.  If you are using an Apple III, you must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wo map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used in the gam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   aircraft carrier         MG   main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L  light aircraft carrier   AA   anti-aircraf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 battleship               TT  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 heavy cruiser            AM   bombardment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 light cruiser             SP  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A anti-aircraft cruiser    MS  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  seaplane carrier         AS   assaul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  seaplane tender          DM  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destroyer                FL   fi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 destroyer escort         CAP  bas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D  patrol boat              A/C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 minelayer                OL   oper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 transport                OU   oper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 tanker/oiler             BO   bomber ord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 submarine                TF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FORCE is a two-sided game: American vs. Japanese.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must be commanded by a human player. The Japanese for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Scenario Sele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cenario selection phase, the player(s) select a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conditions under which the game will be playe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version the set-up may be chang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1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olitaire 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olitair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 may be altered by entering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oral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Eastern Solo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istoric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game the computer will assign all ships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historical locations prior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Rando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may randomize the set-up somewhat in all scenario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 SEA. In the MIDWAY scenario both American and Japanese carrier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ir historical locations altered. In EASTERN SOLO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RUZ all Japanese TFs will have their location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merican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Japanese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Japanese Adjust TF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Japanese Launch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Japanese Arm &amp; Fue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Japanese L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Japanese Move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merican Rada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merican Adjust TF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merican Launch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merican Arm &amp; Fue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merican L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merican Move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Combat Resol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ave-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Keep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turn represents one hour. At the start of each turn th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and weather are adjusted to reflect the passage of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battle conditions. Daylight hours are 600 to 180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TASK FORCE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ask force adjustment phase, the computer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wo options for adjusting the composition of your task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options for viewing the current status of your forces.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outine, just press the corresponding numb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Divid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the task force you wish to divide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ships in the selected task force and display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, damage and fire levels. The maximum number of task for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player may use is equal to 10 minus the number of Japanes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for that scenario. The maximum number of task for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player may use is equal to 9 minus the number of America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for that scenario. If you are currently us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forces then the computer will not allow you to divide a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rrently have less than the maximum number t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umber of the new task force you are creating. Ente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each ship you wish to transfer to the new task for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cluded your transfers just press &lt;RETURN&gt;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If you are currently using fewer than the maximum number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n the divide task force routine may be used to 'sc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ships.  Just enter the letter "S" following the I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you are transferring (entering a "5S" would scuttle shi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ransferr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s of the "gaining" and "losing" task forces. The tw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must occupy the same hexagon on the map.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ships is the same as de- scribed in 4.1.  A task for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contain more than 20 ships. When a ship transfe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ing task forces movement points will be adjusted to equal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gaining or losing task force (whichever is 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layers should agree before ending the gam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inal score and a list of all ships sunk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s used in Carrier Force employ a hexagon grid 32 hexes high b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 wide.  Only a fraction of the map (7 hexes high by 13 hexes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iewed at one time.  By pressing the keys 1-6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round the map (1-N, 2-NE, 3-SE, 4-S, 5-SW, 6-NW)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the edge of the display then the map display will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the hidden portions of the map. American task force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lored blue and Japanese task force symbols will be colored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the Apple computer American task forces that occupy an island 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will be colored purple, Japanese task forces that occupy an is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hex will be colored green) American and Japanese TF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ll have a WHITE symbol. To check the friendly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hex occupied by the cursor press the (8) LOOK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 Press the (Q)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force movement occurs at the end of each game turn after al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solved.  A task force that has accumulated 50 or mor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will move one hex (the direction of movemen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force heading). A task force that moves will have 50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ovement poi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Fle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 a task force will gain movement point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leet speed. The fleet speed will be equal to 30 OR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lowest ship in the task force, which 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oss of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each turn a task force may perform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cause it to LOSE movement points.  A task forc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will lose 50% of its movement points for each compass poin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rection (the movement point total will never be redu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s FLEET SPEED when changing direction) A task force will lo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f it contains aircraft carriers that launch or recov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ask force is not moving in the same direction that the 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ing FROM.  If the task force heading is one compass poi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nd direction (example: wind is blowing from the 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is moving N) it will lose 5% of its movement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that is launched or landed in the task force. If the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is more than one compass point different from the w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ose 10% of its movement points for each aircraf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or landed in the task force.  This movement los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carriers to turn into the wind whenever they launch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preventing their task force from moving forward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force may never move through a white hexside,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accumulate movement points up to a maximum of 79. 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may move off the edge of the map (it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LAUNCHING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bases and aircraft carriers may launch fighter and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Land bases and Japanese BB, CA, CL, CS and AV type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seaplane missions.  Each player may have a maximum of 20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acti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Seaplan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plane mission consists of one seaplane with the singl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enemy ships. Ship launched seaplanes have an endurance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.  Land based seaplanes have an endurance of 18 turns.  Sea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be recovered by the ship/base from which they we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or recovering seaplanes does not count against 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omba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mission that may be flown by combat aircraf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ircraft included and/or the type of ordinance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types of mission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(fighter patrol) Consists, entirely of fighter type aircraft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friendly bases or task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(anti-ship) Consists of bombers carrying torpedoes and/o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cing bombs.  May not be used to attack enemy bases. 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(high-explosive) Consists of bombers carrying high explosiv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suited for attacking enemy bases.  May attack enemy ships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.  May include a fighter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(not armed) Consists of unarmed bombers that have completed/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ission or were launched for search only.  May include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rt. Also may consist of unarmed Judy reconnaissance pla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launch an AS mission, the bombers must have been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previous turn with AS ordnance. In order to launch an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, the bombers must have been readied during a previous 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ord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Oper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ase and carrier is assigned a limit to the number of aircra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launch and land in one turn (each launched or landed equa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operation). Carriers have a flexible operation limit tha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arrier TF heading in relation to the wind direction. 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operation limits never change. If a carrier TF heading i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ass points different from the wind direction then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nform to its MINIMUM OPERATION LIMIT for that turn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heading is ONE compass point different from the wind dir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ier must conform to its INTERMEDIATE OPERATION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 If a carrier TF heading is the same as the wind direc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must conform to its MAXIMUM OPERATION LIMIT for that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operation limit will always be DOUBLE the minimu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 The maximum operation limit will always be TRIPL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limit. Listed below are the MINIMUM operation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 includ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gi     12        Lexington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ga      12        Saratoga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yu     12        Yorktown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yu     12        Enterpris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kaku   12        Horne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ikaku   12        Wasp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yo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o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iho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ujo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ho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during a turn an aircraft carrier is unable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ir operations, then its operations used (OU) will be set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Forming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missions may be formed from available seaplanes or readi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. lt is possible to form a new mission from one carrier/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inforce it with aircraft from another carrier/bas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. When reinforcing a mission that has been in the air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reinforcing aircraft will be assumed to have been in the a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 original aircraft. Bombers carrying AS ordnanc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in the same mission as bombers carrying HE ordnance.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cannot be split up after they have formed. Large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ffer a movement point loss on the turn they are launched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in the air for one or more turns will suffer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if reinforced. There is a loss of one movement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every 15 planes in the mission (this will vary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loss of one MP automatically on the first turn a mis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. A maximum of 3 movement points may be los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ARMING &amp; FUEL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aircraft must be armed &amp; fueled (readied) and mov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k/runway before they may be launched on ai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Bomber Ordna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mber ordnance selection (AS, HE or N) must be made for eac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se.  All bombers readied on a carrier or base will b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ordn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Deck/Runway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k/runway capacity for a carrier/base represent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ircraft that may be readied at one time (readied aircraf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on the deck/runway). The deck/runway capacity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rier/base MAXIMUM OPER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Removing Aircraft From the Deck/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ed aircraft may be removed from the deck/runway.  Enter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routine and type a minus number for the quantity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you wish to un-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A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ir movement phase, air missions may move, search,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and/or enter a landing pattern. Air missions movemen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 according to air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Air Mission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moving each air mission, the players may view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mission.  The status display list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miss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im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ordnance carried by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ordnance carried by each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air time remaining for each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mber type missions you will be allowed to jettison ordna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air mission. This increases the air units move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Air Mo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iting the mission status display, the map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the cursor indicating the current location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. The menu at the bottom of the screen will indicat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mo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ov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ov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mo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mov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mov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search current hex using all remaining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identify TF numbers of friendly TFs in sam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) search current hex using only 1 mov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ed is the air mission's X/Y LOCATION coordinate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MOVEMENT POINTS. Seaplane (SP) missions that select optio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and immediately if their home base/ship is in the same hex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that select option (7) will enter a landing patter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base is in the sam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n air mission moves into a hex it will search for enemy T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x.  An air mission may search its current hex without mov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options (8) or (0). In 0% overcast weather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as a 50% chance of locating each enemy TF in the he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point it spends searching that hex (100% in a base/island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0% chance of locating assumes 20 ships in the TF.  For smaller T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maybe as low as 40%. In addition, bad weather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the % chance of spotting enemy TFs. Only HE missions ma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ttack) enemy bases.  Air missions may fly at night,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igh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ir mission locates an enemy TF the play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hting report."  The sighting reports lists the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for each ship sighted. Sighting repor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accurate. Sighting reports will not be received if non-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locate an enemy TF that had been previously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 Bomber missions will be given the option to declare an at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ing an enemy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Engaging Enem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ovement point an air mission expends in a hex contain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, there is a chance of initiating air-to-air combat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itiating combat varies with the size of friendly and enem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and the weather.  Air-to-air combat will only occur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missions involved is a fighter patrol (F). If a fight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ds movement points in a hex containing enemy aircraft,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ngage the enemy missions armed with bombs.  If a non-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expends move points in a hex containing enemy aircraf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engage the enemy fighter missions in the hex.  When oppos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engage in combat, the mission with the fewest aircra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move any furthe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ir mission assumes the speed of the slowest aircraft typ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.  One movement point is subtracted from this spe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in the mission are carrying bombs or torpedoes.  If a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declares an attack before it has used all of its movemen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nused points will be added to its next turns move.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maximum speeds of the aircraf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KE      4    SBD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      4    SB2U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E      4    TBD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 4    TBF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      3    B26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Y      4    B2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F       4    B17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A       4    A2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9       5    SEAPLAN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llustration for following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orm 20 SBD Plane strike.  Loss of 1 MP due to size of strike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1 MP from take-off (total loss of 2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ment during first turn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ovement during second turn in air.  One MP is expended over the enemy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not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pends two MP during third turn in the air searching for enemy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TF on second MP.  Bombing of TF occurs.  If the strike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a target on its second MP, it would have been forced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and fly north in order to return to its carri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With 0 time remaining in the air the strike must land on its 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.  The strike has 5 MP (4 without bombs +1 for the MP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previous turn due to bombing of the enemy TF). 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point the strike enters a landing pattern. The strike wil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s carrier during the next turn if at that time al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LAND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that enter a TF landing pattern must land during the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 forced to ditch. Aircraft in a TF landing pattern may l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carrier (or base) present in the subject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Restrictions on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er/base is eligible to recover aircraft only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flight operations USED during the turn ar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readied aircraft on deck do not exceed the carrier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total number of aircraft on the carrier/bas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bases do not have to conform to item (2) above.  Also, lan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ways land a number of planes equal to their MAXIMUM OPER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gard to the number planes that have been launch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(i.e. Midway with an OL of 75 could launch up to 75 plan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and then land up to 75 planes during the same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Emergency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anding phase has been completed all planes remai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pattern will attempt emergency landings if possible. Thes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and on any base or operational carrier in the same hex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t exceeded its operation limit. The computer wi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landing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mbat Resolution Phase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ir to air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ir to surface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urface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submarine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coastal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unloa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Air to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o air combat is initiated during the Air Movement Phase.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consists of a fighter mission attacking a non-fighter mi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fighter mission has a fighter escort then the surviving 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unter attack the fighter mission.  Each fighter in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will select a target from the aircraft types in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If the defending air craft survives the attack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attack with DEFENSIV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ype of aircraft is rated for air-attack and survivabilit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    ATTACK  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EKE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ZEKE        17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F            17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A            10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9            12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           (2)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E           (2)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      (2)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           (2)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Y           (2)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D            (4)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D            (1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F            (4)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2U           (1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6            (5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5            (5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7            (12)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4            (4)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PLANE       (0)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 ) indicate defensive fi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Air to Surf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omber that survives air to air combat will select a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ose in the target TF and attempt to penetrate the TFs fl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its ordnance. Target selection is accomplis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: each ship is assigned a selection value (SV) equal to it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lus its aircraft and/or assault point capacity (add 1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 if the ship is a carrier). The chance of a particular sh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is equal to the SV of that ship divided by the combined S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TF. The chance of a bomber being shot down by flak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F flak strength divided by 1200.  The TF flak streng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ed AA ratings (number of AA guns) of all the ships in the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fire directed at B17s will be only 10% as effective as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ircraft. The AA ratings of American ships will be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cenari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 Sea              x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way                 x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Solomons       x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ruz             x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s may be sighted and bombed the same as surfac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s may "dive" be fore all of the bombers in a mi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Bomb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of a bomber hitting the target is affected by: (1)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(2) maximum speed of target (3) flak intensity (4)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The relative accuracy of each bomber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AL15    15        TBD-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ATE-T   7         TBF-T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ATE-B   3         TBF-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Y-T  4         SB2U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Y-B  2         A2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L     1         B26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BD      9         B2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D-T    2         B17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orpedo  B = high explosiv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the Midway scenario the land based SBDs have an accuracy of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based VALs and KATEs are 50% as accurate as the carrier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Bombing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ombers are equally accurate when attacking enemy bases. Bas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damage to the airfield and/or destroy aircra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(including seaplanes) and assault points. During base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on the runway are easier to destroy than aircraft in the han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Surf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combat may occur between opposing TFs that occupy the same h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.  Surface combat may require up to four rounds of 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 1: fire BB main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 2: fire BB, CA main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 3: fire all main gu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 4: fire all main &amp; AA guns, fir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ylight, surface combat begins with round 1 and continu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4 OR until the TFs disengage.  At night surface comb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3. After each round of combat there is a 50% chance that the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engage. During each round of combat each eligible ship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and fire its eligible weapons. Target sele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 attacks (as a general rule the large guns will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argets while AA guns and torpedoes will ignore target siz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combat the larger, slower ships will be easier to hi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faster ships. Japanese torpedoes will be 10 time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merican torpedoes There is a 36% chance that any task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any enemy task force in the same hex.  Exception: enem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in a base hex will always engage in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 Submarin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groups patrol an area equal to the hex they occupy plus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hexes. Each turn, submarine groups have a chance to att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TF that is within its patrol area. The chance of attacking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varies with (1) the number of submarines in the attacking group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hips in the target group.  Only one of the submar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will actually conduct the attack. The attacking submar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to six torpedoes at a ship in the target TF.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submarine torpedoes is 5 times greater tha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submarine torpedoes.  As in surface combat the larger,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will be easier to hit than the smaller, faster target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attacks, each escort (DD, DE, APD) in the target T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locate and depth charge the submarine. Each escort ha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locating and attacking the submarine. Each Japanes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ttack has a 1% chance of sinking the submarine. Eac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charge attack has a 4% chance of sinking the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 Coastal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way scenario Japanese ships may bombard Midway. 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s and Santa Cruz scenarios, if a Japanese TF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way/Henderson Field hex then all ships in the TF with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may bombard the airfield. Ships may perform only 1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game.  The effects of bombardments are similar to the effect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on bases. Listed below is the relative bombardment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apan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ruise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ruis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atings may vary with the different number of guns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lass of ship. NOTE: the above ratings indicate that a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ffective as 40 bo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Unloading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transports and some other ship types (DD,MSW, ML, CS, AV, A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arry assault points.  Assault points are combinations of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nd supplies used in the invasion of an enemy base.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s the Japanese Player may score victory points by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points on a particular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           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 Sea                Port More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way                  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Solomons         Henders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ruz               Henders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load at a base the transport TF must occupy the same he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Japanese transports may not unload on Midway when the ba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50% damage.  Transports may unload only ONE assault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 Capturing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way scenario only, the Japanese player may capture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if the number of Japanese assault points unloaded on Mid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 number of American assault points defending Midw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panese will capture the island. If Midway is captured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aircraft and assault points on the island will be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player may never USE the airfield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 Batt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mputer resolves the combat situations the play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reports. Reports of aircraft destroyed or hits scored 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aggerated. Damage estimates will be display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 attack to report the visible damage to an enemy base or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TF.  The damage estimate will display "*" for each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ht damage'; "**" for each ship with moderate damage; "***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with "heavy damage." Damage estimates will b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ggerated. During surface combat, gun fire hits maybe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"*"symbols. The number of symbols displayed indicates the ca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ing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Aircraft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ircraft type is assigned an endurance rating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ours it may remain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EKE   4         P39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ZEKE   9         SBD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      4         TBD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E      4         TBF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12         SB2U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     10         A2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Y      4         B26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F       3         B25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A       3         B17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based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based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with "0 MIN" of fuel remaining must enter a landing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ir current move (it requires 1 move poi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pattern) or they will automatically "ditch" at the st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ve. Bombers with "0 MIN' of fuel will automatically jettis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ance. Fighter missions with "0 MIN" of fuel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air to air combat. Example: A VAL group could fly 4 tur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ding pattern on the 5th turn and land on the 6t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Ship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receive damage each time they are hit by bombs,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fire. Ships with damage greater than 50% or with fires on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elf-inflicted damage. Listed be1ow ar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points caused by each type of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gun     1    American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main gun     1       main gu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main gun     2     21 torpedo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TO main gun     9     24 torpedo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ATO, MUTSU              AP-bomb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un     7        HE-bom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 maingun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Japanese surface ships may fire the 24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guns will be only 50% as accurate as main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bomb, torpedo or gun hit is scored on a ship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o see if an ARMOR PENETRATION has occurred. 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ion is equal to three times the explosive rating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bove) divided by the defense factor of the ship. Bomb or gu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netrate will cause norma; damage plus possible fires,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nd/or destruction of the ships weapon systems. Bomb or gu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il to penetrate will cause only 1 damage point. Torpedo h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e will cause DOUBLE damage, a loss of at least 5kts spe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ires, and destruction of weapon systems. Torpedo hi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netrate will cause normal damage and a loss of at least 5k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 hit by bombs, torpedoes or gunfire may sustain addition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readied aircraft on the decks. The weapon hit wi1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aircraft type and if that type of aircraft is on deck then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aircraft will be destroyed and the fire level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by 1 for each aircraft destroyed. If the destroy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rmed with bombs or torpedoes then the fire level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by 3 for each aircraf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Damag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that sustains damage points greater than or equal to it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will sink.  Any ship with a fire level greater than ze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 additional damage each turn until the fire is put ou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a ships fire level will be reduced by one point each tur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is out of control.  If the fire level is greater than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factor, it is out of control and will gain an average of 3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per turn. Ships that have suffered more than 50% da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 additional damage each turn. Ships with over 50%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suffer loss of propulsion. Damage to carriers may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nducting flight operations. Flight operations will be susp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following conditions exist: (1) fire level is greater tha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amage is greater than 25%, (3) maximum speed is less than 5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will prevent ships from operating at maximum speed.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peed of a burning ship is equal to the maximum speed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Ba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may suffer damage if subjected to bombing or coastal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suffer 1-2% damage each time they are hit. At the end of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will repair 10%~ of their damage.  Bases with over 25%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able to operate aircraft. In the Midway scenario,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 may not unload on Midway unless there is 50% or more da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base with 40% damage will repair to 36% damage after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elements of weather that affect game operations ar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and CLOUD COVER.  Wind direction affects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 to launch and recover aircraft, while cloud cov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air missions to to locate enemy TFs/bases.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subject to change at the start of each tur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% chance that the wind direction will change (the new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randomly). Cloud cover may vary by plus or minus 25%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 The ability of aircraft to locate enemy TFs and bases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ud cover percentage. Also the number of ships sp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ING REPORT will be reduced by the cloud cover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Non-Combat Aircraf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missions are subject to non-combat losses each time the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pattern. In daylight with 0% overcast air missions wil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% (each aircraft has 1 chance in 200) losses per landing. 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by 1% for every 10% of cloud cover and by 10% if it is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n a night turn with 40% overcast the loss rate will be 14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Scenario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programmed to end each scenario on a particular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 SEA             8 MA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WAY               7 JU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SOLOMONS    25 AU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RUZ          27 OC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cenario the game will automatically end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00-h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Aircraft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used in the game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: ZEKE,F4F, F2A, P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 BOMBERS: KATE,TBD,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 BOMBERS: KATE,TBD,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BOMBERS: BETTY, NELL, B17, B25, B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AISSANCE: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BETTY and B26 may sometimes carry torpedoes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 as level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Aircraft Ba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with a name prefix of "C." are carrier based aircraft.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ame prefix of "L." are land based.  Carrier based aircra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from either carrier or land bases.  Land based aircraf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on a carrier.  Aircraft classified as level bomb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ED at a base with an operation limit less tha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ll scenarios, the American player will receive radar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air missions in the same hex with friendly TFs. Rada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ough estimates (usually exaggerated) of the number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emy air mission.  Radar may occasionally fail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missions (the chance of failure varies wit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Pilo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ing abilities of the pilots in the four scenarios i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y altering bomber accuracy and air-attack survivability ra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      US PILOTS      JAPANES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 Sea           -1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way              +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Solomons    +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ruz          +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game, the players score points for sinking and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hips/bases and points for each surviving combat aircra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player scores points for successfully unloading "assault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Sun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warded for sinking enemy ships equals TWO X DEFENSE FA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carriers have been sunk, additional points are awarded equ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capacity of the carrier. If Midway is captured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receives points as if he had "sunk" a carrier with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80  and a capacity of 150 (31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Damaged Ships/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received for damaging enemy ships/bases equals 1 per dam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1 per fire level (Your opponent may score more points if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burn than if you SCUTTLE 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Surviv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oint is scored for each friendly combat aircraft ON A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Japanese Assaul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oint is received for each Japanese assault point unload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Handica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panese player will receive 100 points in the Eastern Solo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U.S player will receive 100 points in the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game victory points will be calculated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 will be determined by comparing the scores of the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the Japanese Victory Points from the American Victory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 results to the following table to determine th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 and up    American 0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to 599    Americ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to 299    Americ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99 to 99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99 to -100   Japanes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99 to -600   Japanes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00 or less   Japanes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solitaire games the computer will command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. There are 4 levels of solitaire difficulty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is determined when starting a new game and may be al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ing a saved game. As the level number is decreased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will perform searches more efficiently. These level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icap a two Player game if desired.  Level 3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rical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tart a game in solitaire mode, save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it as a two-player game. To do this, se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player mode before reloading the saved game data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two player game and restart it as a solitaire gam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done experimentally as the computer may be confused by m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sed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urn the players will have the chance to change a TFs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will move automatically when it accumulates 50 or mor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Carrier TFs that are conducting air operations will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unless they are facing the same direction that the wind is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e loss of movement points is caused by the carriers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ir assigned course and the "WIND FROM" direction to laun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should be performed by seaplanes whenever possible. Sear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pinpoint the location of enemy TFs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 When the general location of the enemy carriers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is important to concentrate the search planes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friendly carriers.  The total number of search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ldom exceed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Fighter Pa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patrols may be used to attack enemy seaplanes and bo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nter their patrol area.  During daylight turns, Carrier TF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t least one fighter mission airborne at all times to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eaplanes.  On turns when enemy bomber attacks are exp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TFs should maintain at least half of their fighter str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fighter patrols. In scenarios where the U.S. player has ra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iers can launch 40 to 60 fighters on the tur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Bomb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aunching bomber missions, the crucial factors are (1)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escorts included and (2) the total number of aircraft 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ission. As a rule of thumb a bomber mission should includ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ghter for every 3 bombers to prevent the bomb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ughtered by enemy fighter patrols. Bomber missions attacking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rmal range should form large groups of bombers and escorts.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attacking targets at extended range should form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of less than 15 aircraft each. Extended range for Japanese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6 or 7 hexes. Extended range for U.S. bombers is 4 or 5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operations consist of launching and recovering aircraft.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mited in the number of operations they may perform each tur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mited space. Carriers that spend too many of the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ircraft maybe unable to recover aircraf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 carriers with overcrowded decks (aircraft on deck exc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limit) will also be unable to recover aircraf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  On turns when a large number of aircraft are in land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ing carriers should turn into the wind and clear the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aircraft. The total aircraft launched should be reg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sufficient remaining operations to land all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  Coral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PANESE PLAYER should move the transport TFs to Port Mores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the troops. The Japanese carrier TFs should ha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TFs and bomb any U.S. TF that moves into range. L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should concentrate on bombing Port Moresby to reduce the U.S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near the invas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. PLAYER can get some early target practice using Yorkt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groups to bomb the small Japanese TF at Tulagi.  The two U.S.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should rendezvous by the end of the first day and move we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ght hours. The U.S. cruiser TF should move Northwest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the Japanese Transport TFs in daylight surface combat.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, a major carrier engagement should occur on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d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 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JAPANESE TFs should proceed directly to Midway. There they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 and bombard the U.S. base.  When playing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, the Japanese carriers should ready their bombers fo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against the U.S. carrier TFs.  When playing the random se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player should launch a dawn strike to bomb Midwa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). Japanese battleship TFs should make an effort to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way and then attempt to engage the U.S. TFs in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PLAYER should reserve all available resources to attack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carriers.  Air strikes against the transpo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only after the big carriers have all been sunk or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player should be careful to avoid a surface enga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battleship 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  Eastern Solo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PANESE PLAYER should send his carrier TFs Southea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force an engagement with the U.S. carriers before the 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an join them. The transport TF should move to Henderson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.The transport TF should abort its mission and retreat Nor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carriers are knocked out. Japanese land based bombers shoul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ssion per day to bomb Henderson Field. The Japanese battleship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ombard Henderson Field or attempt to engage the U.S. carrier T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PLAYER should transfer all F4Fs, SBDs and TBFs from Espir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o to Henderson Field at the start of the game.  Aircraf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erson should be used to bomb the Japanese transport TFs; U.S.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should be reserved to attack the Japanese carrier TFs. I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elays combat to wait for the WASP group to catch u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will have a free hand to pound Henderson Field on the 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9 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PANESE PLAYER should send his carrier TFs directly sout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gagement with the U.S.carriers. The Junyo force should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hex as the other Japanese carrier TF to provide mutu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The Japanese battleship TFs may bombard Henderson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engage the U.S. TFs in surface combat. Japanese lan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should bomb Henderson Field once per day. 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TF that starts near Buin may be used to unload tro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PLAYER should steer his carrier TFs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erson Field before engaging the Japanese Carriers.  The U.S.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ithdraw South at night to avoid the possibility of Surf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Japanese battleship 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CRAF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 Max    Aircraft   Bomber    Air to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Speed  Endurance  Accuracy   Attack  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Zeke   4         4         - 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Zeke   4         9         -         17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4         4         15*       (2)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     4         4         7/3*      (2)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     4         12        4/2       (2)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      3         10        -         (2)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      4         4         -         (2)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4F       4         3         -         17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       4         3         -         1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       5         2         -         12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       4         3         9*        (4)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B2U      3         4         1         (1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       3         3         2/1       (1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   4         4         2/1       (4)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       4         5         1         (5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       4         6         1         (5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       4         10        1         (12)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       4         3         1         (4)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LANE  3         6,18      -         (0)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= Defensive fire only          *In the Midway scenario the lan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= torpedo/high explosive bombs  SBDs have an accuracy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nd  based VALs and K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= ship-based, land based        50% as accurate as the carri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PER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gi     12             Lexingt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ga 12             Saratoga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yu     12        Yorktown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yu     12        Enterpris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kaku   12        Horne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ikaku   12        Wasp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yo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o      6        Ryujo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iho      6        Hosho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OT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      U.S. Pilots    Japanes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ea           -1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              0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olomons    +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          +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