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rom Project 64 will work fine with Ap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roject 6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Project 64 is to preserve Commodore 64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text format that might otherwise cease to ex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advancement of computer technology and declining interest i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mputers on the part of the general population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by converting C64 related hardcopy documents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please contact the manager of Project 64, Cris Bernebur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eek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fforts were made to preserve the conten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However, certain portions, such as diagram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nd indexes may have been either altered or sacrific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ations of plain vanilla text.  Diagram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where ASCII-art was not feasible.  Program lis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isplay codes where substitutions were not possible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and indexes may have been changed from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section number references. Please accept our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limitations, alterations, and possible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are limited to the 8.3 file convention of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of the file name are an abbrevi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. The version number of the etext follows nex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etter may appear to indicate the particular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inally, the document is given a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e original document and members of Project 64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s about the accuracy or suitability of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This etext is provided "as-is"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ntee of the original document, if any, that may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  No other warantees, express or implied, are made to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ext or any medium it may be on.  Neither the author(s)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Project 64 will assume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r indirect use of this etext or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 to this etext. Therefore if you read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herein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64 etext of the ~Curse of the Azure Bond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~, obtained from the 1994 SSI compilation CD "Advanced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ragons, 9 game collectors edition by Wizard-Works"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ormat by Alex Slater &lt;ajs@wave.co.nz&gt;, converted to plain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is Berneburg, the Basic Bombardier, &lt;pcgeek@compuserve.com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btained from the CD appears to be specifically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 PC-based platform but may still be applicable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 graphics were converted, neither to description nor ascii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AJ10.TXT, April 1997, etext #21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 Adventur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 or -- What Are We Doing in Tilverton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beginning a new journal.  My old journal is gone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y's equipment.  I write here to try to make some sen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potty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ll agreed to come south to Tilverton to seek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, Nacacia of Cormyr.  Tilverton is on the bord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lands and Cormyr, and was the last place the princes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was that King Azoun's youngest daughter, the Princess Naca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way from the royal household of Cormyr almost a year ago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 an arranged marriage and ran off with a cleric from Til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harri of Gond.  The latest word was the Nacacia and Gharr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ing out and that she was seen near Tilverton recently. 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arge reward out for Nacacia's return.  A smar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like ourselves could make some powerful frien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princess and returned her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road to Tilverton we were attacked.  The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invisible, because some of our party went d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ew what was going on.  I vaguely remember dark 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-looking helmets firing crossbows into our midst.  The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were not fatal, but every hit seemed to drop its targ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getting hit in the arm.  The wound blazed like fire. 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.  Just before I blacked out, I thought that this was a b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experienc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wake in Tilverton with our wounds healed.  Our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but we have found a stash of coins.  One of our first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o buy new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verheard a servant mention the date, but I m not sure I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ant speaks true, it is almost a month since the am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could have happened in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almost anything did.  Each of us awoke with five a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ymbols imprinted on our sword arm.  The symbols are not tatto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ist below the skin.  They occasionally feel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01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ZUR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ised a plan of attack.  Our spell-casters will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lls.  We will purchase some new arms and armor.  T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 into Tilverton and find out what is going on.  Some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And I don't care if we have to roust every sage, pri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 in this town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random printed notes I have collecte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important on 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LELANDS GEOGRAPH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hown on the map stretches from Tilverton in the south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 in the northeast.  It includes the center of the Elven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shores of the Moonsea, and several of the 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Elven Court.  The area is sparsely popul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centrations in the cities and towns and farms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dales.  Each location on the map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yr is a large civilized nation the south and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lands.  The forces of Cormyr have extended their norther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nexing the city of Tilverton.  Cormyr has no known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ts expansion towards the Dal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Falls is a farming community on the River Tesh an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in Daggerdale.  The inhabitants of Dagger Falls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s of any kind.  They fear the expansion of Zhentil Kee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ir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elands include the fertile areas surrounding the vast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 There are many dales around the Count, including: Shadow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dale, Battledale, and Dagger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Court is a vast forest that was the center of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in the areas near the Moonsea.  When the elves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eat, the elven court was left empty.  Without the 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m, evil creatures have begun to multiply dee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.  Some fear that these creatures will become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Dal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mbra is the trading center for Battledale.  Battledal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licts, many bitter enemies Rnd it convenient to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in Battledale, rather than risk ravishing their own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ale has lost some of its former power with the retr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sfar was formerly the major trading center between the 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Court and the Humans of the Moonsea reache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of the elves, Hillsfar has been taken over by a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.  He has expanded the Red Plume mercenaries and i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military campaign against Zhentil Keep in the ru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ledale is a quiet farming community.  Its largest t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benford, where the River Ashaba crosses the road from Hills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ve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 Drannor was a huge ancient city of elves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Court.  When the elves left the Elven Court, the city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.  Evil creatures, drawn by the elven places of power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into the city and turned it into a foreboding r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is the name of both a town and its surrounding area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ver Ashaba crosses the road from Tilverton to Voon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is a haven for adventurers and happily opens its a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, protection, and riches that successful adventurers b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is also home to the famous sage Elmi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 Stone is a large marker commemorating the s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hereby the elves allowed humans to settle the Dale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is also the closest marker to the ruined city of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wave is a medium-sized city that has been recentl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Zhentil Keep.  So far the occupation has been a calm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ces of Zhentil Keep think that the people of Teshwa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verton is a small city on the southwestern border of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myr near the Dalelands.  Tilverton was recently taken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myr Protection forces and is currently occupied by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 However, the occupation is going peacefully, an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verton actually seem relieved to be under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Corm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nlar is an evil city which has allied with Zhentil Keep.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onlar have attempted to invade Shadowdale many time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turn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lash is a ruined city that sits on the only trade route from Zhe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o the civilized southlands.  The city is currently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Plume mercenaries of Hillsfar after a bitter strug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Zhentil Keep.  Both sides are preparing themsel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nd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entil Keep is a major city politically controlled by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rim.  The city has been expanding its influence both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d many fear any further expansion of it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LE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of Zhentil Keep is not so much a tool of the city st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ool of the evil group, the Zhentrim.  The army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ity of Teshwave, patrols the route to Voonla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 the army of Hillsfar over the ruins of Yulash. 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hentil Keep excels in the close cooperation of fighters,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rics.  It also employs Terror Teams of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, mages, and fighter to sneak behind enemy lines and 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ists of Moander worship a dark, evil god whose 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Yulash.  Long ago, the elves of the Elven Court ba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der to another plane and barred much of his power from the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Moander worship has been reduced to a few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sts.  These cultists were central in creating the first a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temporarily brought Moander back into the realm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der was rebanished after a vicious magical combat over West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ander's rebanishment, his remaining cultists faithfull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lot to return their master to the realms.  Moa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 black hand with a mouth in its 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inster the Sage is the most famous resident of Shadowdale. 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agic-user of indeterminate age.  Elminster no longer t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s for hire, but he investigates items and issue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the safety of the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Knives, also known as the Flame Knives, are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eves and assassins that formerly flourished throughout Corm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zoun IV of Cormyr drove the Fire Knives from thei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, and they have been unable to find a new home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Knives have sworn to assassinate King Azoun IV and j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nding project as a means to that end.  After the fiasc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nding project, the remains of the Fire Knives hav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dges of the country of Cormyr.  They are rumo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another plot against the king.  The symbol of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ves is a dagger surrounded by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pers are a secretive group consisting mostly of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 and rangers.  The overall aims of the Harpers are a myste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known to support good causes, and to oppose evil group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Zhentrim.  The Harpers mostly work behind the scenes,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force as necessary to unravel the plot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Myth Drannor guard the realms from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unending perils of the ruins of Myth Drannor. 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peakable monsters inside the city from escaping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naive adventurers from entering the city and getting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Plumes of Hillsfar is the generic name for all troop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ity of Hillsfar.  The city hires mercenari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These companies all fight under the banner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s.  Recently, the Red Plumes have expanded greatly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n control of the ruins of Yulash from the army of Zhe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Wizards of Thay are the powerful, paranoid spell-cas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 kingdom of Thay.  Thay is an evil kingdom, far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elands.  The Red Wizards gain influence in Thay by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llow wizards, by gaining magical or political pow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great strife among the enemies of Thay.  As far a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concerned, the enemies of Thay include everyon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s.  Each Red Wizard has his ow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Family of Cormyr rules the Kingdom of Cormyr. 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headed by King Azoun IV, a powerful warrior and a just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un's advisor, and former tutor, is Vangerdahas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.  One of Azoun's daughters, the princess Naca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lmost one year ago.  It is rumored that Nacacia f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amily with a priest named Gharri of Gond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Gond in Tilverton.  The King has put out a larg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the Princess.  It is rumored that he 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Nacacia incogn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anthraxus is an evil spirit who flourished until recently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uined city of Phlan.  He controlled Phlan with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 monsters, and hoped to make it a base for the con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ea reaches.  He was reported to draw power from a gate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s called the Pool of Radiance.  His main pow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ossess powerful creatures and escape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body had died.  A band of adventurers freed Ph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Tyranthraxus just in the last year.  His spirit was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the Pool of Radiance and the pool dri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hippers of Bane are centered on the Moonsea, but it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throughout the realms.  Bane is the evil god of 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, and tyranny.  The largest temple of Bane is The Black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in Mulmaster.  The second largest temple is The Dark Shr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il Keep.  Bane's symbol is a black left hand on a field of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LELARDS BEST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some of the monsters found in 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lands and the western shores of the Moonsea.  Most mon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ear into the hearts of men, but some are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's reputation is reflected in its monster level,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an numeral after its name.  Level I monsters are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well-equipped beginning fighter.  A Level X monster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several heroes.  The power of the monsters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between level VI and level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kheg (VI): Large burrowing insects with great mandi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been known to spit a powerful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 (X): These powerful spherical monsters have ten eye sta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deadly attack.  A Beholder's attacks are most dead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.  Their powerful central eye can negate spells.  B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ong the most powerful creatures in the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 (VII): These powerful dragons breathe streams of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werful claw and bit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bear (IV): Hideous, giant-sized goblins who stand over seve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ight.  Bugbears look clumsy but are strong, quick figh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 (III): Large reptilian animals with powerful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ur (IV): These good creatures are half men and half hor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fighters and can be valuabl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r Beast (VI): These creatures are large, black pum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ith two tentacles sprouting from their bac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can appear to be several feet from their act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(II): These faithful servants of man are often tra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olich (X): A reported creation of the 'Cult of the Dragon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lich is a powerful undead dragon.  It has powers from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.  A dracolich's attacks include a breath weap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ing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reeti (VII): These large powerful creatures are from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Fire.  They are very arrogant and will only serv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in (VII): These creatures look like giant two-headed orc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eat strength and can wield two spiked clubs that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damag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Spore (II): These floating spheres resemble Beholder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nign.  If a Gas Spore is attacked it can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Slug (VII): These giant creatures can spit a very powerful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sistant to blunt weap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Spider (V): These giant creatures have a poisonous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mn (VI): These winged beasts have large claws and a razor-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Hound (VI): These other-planar creatures resemble wo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reathe fire and detect invisibl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griff (III): These magnificent creatures have the foreli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n eagle and the body and hind legs of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man (III): These are lizard-like humanoids.  They are omniv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ve a particular fancy for human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 (VI): These are a winged beast that can fire voll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 from its tail.  Each spike hits as hard a crossbow 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oyle (V): These stony monsters are immune to norma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ack many times with their sharp claws and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a (VI): These are hideous women with snakes for hair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 man to stone with their g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(VI): These are strong bullheaded humanoids.  They are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aters, commonly found in ma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(II): These beasts are sometimes trained to execut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by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-Otyugh (VIl): This is a more powerful form of Otyug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scavengers have several vicious attacks and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(IV): These are large, foul-tempered, ugly humanoid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yugh (VI): These scavengers have long tentacles that the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 trash into their cavernous mo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 Bear (V): These large creatures have razor-sharp beak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nd hug targets for grea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ider (VI): These are giant, poisonous spiders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ase in and out of this dimension.  They are "phased i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ack and are "phased out"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shasa (VII): These evil spirits use illusion and false civ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ir prey off guard.  Once combat is joined, Rakshas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ghter/magic-users and are immune to much magic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lain by a blessed bolt from a cross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 (VII): These fiery creatures prefer temperatures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r above and use super-heated met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bling Mound (VII): These huge creatures resemble animated p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 and slime.  They attack with their club-like arms and can s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ir slime.  Their slimy forms are immune to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ed by lightn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Giant (IX): These are the most powerful and respec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iants.  They are intelligent, physically imposing,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.  They throw powerful bolts 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i-kreen (VI): These are intelligent, carnivorous insect-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burrows.  They have four arms and a poisonous b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s their foes.  They are adept at dodging missil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(VI): These are large, strong, ugly humanoids.  They k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and can regenerate wounds.  They cannot regenerate wound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pygmie (III-IV): These semi-intelligent animated plant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izes and often use simp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g (IV): These are evil natured, semiintelligent wolves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other creatures in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vern (VII): These creatures are distant relatives of drag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biting and using the poisonous sting in thei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ORT lilSTORY OF TllE DALELAIYDS Al'ID THE ELYEI'l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ousand three hundred and fifty seven years ago, human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ncountered the Elven Court, a huge outcropping of fore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the Moonsea.  These humans sought and receiv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lven rulers to settle the dales around the for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tone was erected to commemorate th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agreement, the various human settlements of the Dal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rn.  These settlements included Shadowdale, Mistle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dale, and Battledale.  The settlements grew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ters: Shadowdale, Ashabenford, Dagger F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m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d East of the Elven Court lay the human kingdom of Se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bians cut at the forest to make planks for their 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put a stop to this by crushing the Sembians at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Arrows, 473 years ago.  The elves and humans then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llowed the humans to push a road from Sembia,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tone, to the Moonsea.  Where the road met the Moons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Hillsfar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d West of the Elven Court lay the human Kingdom of Corm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ormyr have recently taken over the border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verton, but any further expansion is hindered by the souther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ertsmouth Mountains.  Shadow Gap and Tilver's Gap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untains, but the king of Cormyr has not yet ri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rough the treacherous mountain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oonsea, Hillsfar and other cities prospered.  Zhenti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to power, fell from grace, and rose again under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rim.  Phlan rose to prominence, was devastated by a b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 by the dragon flight, and then rescued from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ment by a band of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the Elven Court, cities outside the Dalelands arose.  Yu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ed as the center of the worship of Moander, until the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 Moander from the realms.  Teshwave grew as a river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was occupied by the forces of Zhentil Keep.  Voonlar gr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Elven Court, and continued to grow even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oward Shadowdale were repulsed again and again. 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Court humans bustled about, building towns,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, and remaking the land in their ow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battle of Singing ~..  Arrows and the road from Semb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far started a great debate among the elves.  Could 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live side by side, or was human expansion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 of the Elven Court? For hundreds of years the elves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d among themselves.  Scant years ago they made thei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s began The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eat caught the humans around the Elven Court b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vernight, the inhabitants of the court and the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Myth Drannor seemed to disappear.  Once the elve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, they left swiftly.  Some elves living in the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Elven Court left, but others stayed in their new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eat left a huge area empty.  Evil forces quick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ower vacuum.  The bright elven forest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dark and forebo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elm of Dra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led city of Myth Drannor fell into ruins and was overrun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And the road from Sembia to Hillsfar was no longer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for fat merchants, but a dangerous gauntlet for the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treat came the Flight of the Dragons.  Hundreds of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out of the north to devastate cities and towns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lands.  The dragons were driven off or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cost.  The port in Hillsfar was closed for wee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ody of a fallen dragon.  The battle between the witch Syl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dragon left nothing but a crater of one corner of Shadow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flight ended as swiftly as it had come.  Once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ne, the settlements picked up the pieces and went 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the inhabitants of the Dalelands have gotten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the elves after The Retreat, and the damage from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gons is old news.  They look toward the future wh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ripens in the fields, battles between armies 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grow up dreaming of becoming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D'S NOTES ON PHLAN AND THE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Phlan had risen to prominence, and then fell bene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tide of evil monsters.  The ruined city wa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entity, known only as The Bo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oss looked outward toward even greater conquests,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landed and created a foothold on the edge of Ph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flocked to the city in hopes of claim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's fabled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to cleanse Phlan was an epic struggle.  First,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city, block by block.  Then they found and def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of evil monsters and men in the wildernes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Finally, adventurers assaulted the castle where the evi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s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dventurers finally battled their way into the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of the castle, they discovered that the infamous Boss of P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evil spirit named Tyranthraxus the Flamed One.  Tyranthra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ossessed the body of a great bronze dragon and had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al Pool of Radiance into his lair.  The pool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dimensional portal which game Tyranthraxus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from beings on othe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anthraxus used his power to augment the dragon's already fea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apabilities.  He was also protected by a squad of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magical arms and armor.  The adventurers triump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thraxus and his minions only after the most heroic of com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ranthraxus was defeated he did not die.  His naked spirit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dy of the dragon and was drawn back through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.  The pool drained away and the power of Tyranthrax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 Phlan w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heroes, however, the adventurers who freed Phla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round.  It is known that they took a boat from Phlan to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llsfar across the Moonsea.  From there it is rumor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 south and west in search of furthe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02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ET OF LATH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clude items which adventurers might copy o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urnal as they travel.  During the game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number.  When the game refers to a Journal Entry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ntry and place a checkmark in the box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ries have come up in the game.  Do no read ahea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ies; some tales are false, and may lead your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dragons glare down upon the party, three ancient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lor: red, green, blue, black and white.  In a boom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one say, Mortals, you have chosen a very bad time to co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Flee for your miserable lives now, and we shall consid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.  As you consider their magnanimous offer, you hea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of wings.  Several dragons quickly push you to the r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hide you from view.  The rest bow their h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ation.  The gigantic queen of evil dragons lands amid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hrong.  Her five heads scan the gathering -- Tia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that I know all too well what those bonds signify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o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began when a Master Harper wanted to make sure that 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eserved in pristine form.  He was revolted at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ongs and stories being corrupted and changed over time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rts eventually are.  He attempted an experime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flesh golem, a simulacrum of a human being, that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vessel for all of his work.  In this way he hoped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Master Bard made a mistake dur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sel and one of his assistants was killed.  When the Concl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s found out about the experiment, and the reasons beh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ppalled.  The Conclave stripped the Master Bar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his magical objects, and his name.  They wiped his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from the collective memories of the entire Realm.  It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 never existed.  Then, they trapped him in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and left him there.  The Conclave thought the now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was effectively ba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owerful group of magicians and monsters re-creat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ess bard's experiment.  They tracked the nameless on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rison and offered to help him build his vess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the group would have a hand in defining the vesse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.  The nameless bard's obsession with his work bl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he evil intent of the group.  He agreed to buil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 result of their efforts.  In order to bring me to tru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ed to sacrifice a being of truth and goodness.  The d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se kidnapped my companion, Dragonbait, from anothe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bait is a Saurian; he is the other-worldly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the aid of the nameless bard, Dragonba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 the evil ones by gifting me with a portion of his spir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one sacrificed himself and engineered Dragonbait'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evi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ur escape I woke up in a strange place, with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and symbols such as yours on my arm.  Don't worry.  My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, and I am now fully my ow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move my symbols, I had to overcome the compul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Each bond is like a magical geas put on you by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epresented by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hope is to destroy the person or group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bonds.  I see the mouth in hand symbol of Moan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.  Perhaps we can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ere because of the rumors that Moander is threatenin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cultists of Moander were some of the evil o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nding.  Since you are here and carry his bond, I assu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aged to gather enough power to attempt h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new altar of Moander is somewhere in this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.  This is his original holy place on our Plane.  Let Dragon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elp you.  We have battled this evil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04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kshasa are very fond of gambling.  I have been having a str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uck and gone through most of my possessions.  Recen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Birsheya had been cheating in those gam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 Lord will not act without proof.  Birsheya guards the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house and I know that there is evidence hidden t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break in, you may select whatever you want the storeho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he proof of Birsheya's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e in my wheelbarrow was my son.  We were west of Tesh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potted Beholder.  We ran and hid, but my son was no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I have been begging for money to heal him since then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zoul Chembryl, high lord of the Dark Shrine.  My precious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ll them, have allowed me to follow your minion.  Dex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ep your authority.  My mark is on these peop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ceptor will know of my work in du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 who work for the greater glory of Bane.  The powers gran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ne, combined with the power of the secular magic-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bout a Banite Hegemony in the Realms, and these bond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tral to the consolidation of our power.  With them I ho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trol and avoid the traps set in magical items by th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od.  The bonded ones are under my control and auth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so for as long as I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05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05B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laughed at and abused since I first came to Phla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ue genius shall be seen.  In the caverns beneath u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of my fanatical army.  In the river are my dragon na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 gargoyles shall arrive to control the air.  I sha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enough to see my victory over the Flamed On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acrificed to my greater glory.  He laughs maniacal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ival is well timed.  We expect the king to fall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rap.  It is unfortunate that you attacked the wro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 me introduce the man you tried to kill.  He gestur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isoners, tied up against the wall.  One is a thin beard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a young woman with a tattered purple s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you tried to kill is Giogi Wyvernspur, an excellent mi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Giogi, Perhaps you could give us another re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voice.  Giogi looks at you and bl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et me introduce the woman who made the king's arriv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incess Naca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incess slips her bond, sweeps up a handy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the leader.  Quick, she yells dispose of his guar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can evoke your b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wart says, My name is Dimswart the Sage.  I am happy to mee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ish it were under bett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ew some other people who had bonds similar to yours and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studying them.  I see that some of the symbol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suppose that originally there wer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symbols are power signs of five powerful 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an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y are all extremely evil.  Their common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ir collective power.  However, if this bond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ttern -- and with Moander and the Fire Kniv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ttle doubt that it will -- each of the evil power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for you, to the detriment of the others. 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sonal knowledge of one of your bonds.  The hand with a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mbol of Moander.  His aspect was destroyed the last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enter this plane.  It's probable that Mogion, his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estess, has placed the symbol on you as a part of 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little more than the identity and some rumors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The Z encased in a circle on a triangular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the Zhentrim, our hosts, I m afraid.  It is sai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hoard of lawful good weapons and magical item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I was attempting to find out where it is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  I have determined that the hoard is not at Zhentil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red that Fzoul Chembryl, the leader of the Zhentri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bring persons of good alignment under his pow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use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moon with three bars is the sign of Dracandros. 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Red Wizard of Thay, but he has been banished for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ening ambition untempered with any sense of tact or ti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he has an obsession with dragons, hence his name.  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embl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inster of Shadowdale.  Dracandros obviously hopes that he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s Elminster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laws of flame are the symbol of Tyranthraxus, the f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 thought that it would take him much longer to reco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events in Phlan.  His is the greatest threat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 is the domination of the entire Prime Material Plan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Pool of Radiance, which must still exist if he 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off Tyranthraxus, you will need three magical artifac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y have been distributed amongst three of the po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nded you.  One of the artifacts, the Amulet of Lythan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here in Zhentil Keep.  Dracandros has the Helm of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aptooth, and Mogion controls the Gauntlet of Moander at Yu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tems are of any use except when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of the Pool of Radiance.  Unfortunately,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gic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afraid I won't be of much use to you in terms of figh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been adventuring before and know how to st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emed necessary to call upon the Mulmaster Beholde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 the dragons now infesting the River Tesh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destructive impulses, all Zhentrim operative between Tesh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gger Falls are ordered to withdraw from the area.  No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id to the widows and orphans of those who ignor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ith no name begins to glow and change.  His featur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and calculating.  Nameless opposed me as you do, the ma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Now his shell protects my fiery essence.  The time has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to your new master -- bow down Tyranthraxus! As he laug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on your arms glow brightly.  You feel your knees bend as you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Great Ones, you can see that they are part of Elminster'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ll dragonkind in retaliation for the Dragonfl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hese assassins as a sign of my good faith i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on their arms the sign of Tyranthraxus, the ensla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  This sign marks them as the servants of the ensla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awns of Elmin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agon, however, says, You have not convinced me.  I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bonds on these mortals.  I have heard that similar bo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a warrior that attacked Mistinarperadnacles Hai Dra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ontrol these mortals with their glowing bonds.  Fr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may judge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andros says, But if I free them, they will atta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says, The few of them...against the many of us!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.  Or is it you who are afraid of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be.  For if you lie, you should be afraid of me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rop of smoking acid escapes from the dragon's mouth pa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toothy grin! Dracandros recoils from the dragon and 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He speaks a meaningless phrase and his symbo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The party is free of ano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of the deeper caverns have begun to awake.  In d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they have made a present of a great artifact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eded to slay the Flamed One permanently.  He betrayed 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lan, but now I shall gain revenge.  As soon as we hav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hentrim we can turn our attention to Myth Drannor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08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nd you wear -- the one with the cresent moon -- bear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imilarity to Elminster's symbol.  Now, Elminste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n to take kindly to someone claiming that they'd been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.  So if I were you, I'd slip out of Shadowdale and sai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benford.  Then I'd work my way south until I found a certa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tower.  After that I'd get him to remove the bond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g around here and get turned into a newt by Elmi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leric casts the spell, the bonds begin to glow brightly. 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ue flame shoot out from them and strike about the r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gin to writhe in extreme pain.  The cleric c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"These bonds fight my powers, removing them is beyond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better luck.  Go with G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08B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eri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may be my brother, but if I don't get that 300 g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e me, I m gonna come after you with a bastard swor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f you are a member of the Black Network.  They can't w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 I've still got a few tricks of my own that I ca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me-ridden otyugh like you.  Otherwise, Mom and Dad are fine. 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ting too big for her britches.  I may head down to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p to look into rumors of a gathering of Black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e you coming back to Essembra? Your wife Lilian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ll take her instead of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ing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xe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you re crazy enough to want to go down the P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der, but I can give you free passage through the city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Red Plumes not molest you, but this is still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ege and I can't be nurse-maiding you aroun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Zhentil Keep has sent some terror teams to anno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mbling mounds have also been spotted somewhere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ap to the Pit and the locations of our checkpoi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2).  You are welcome to rest in the barracks and 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er mess.  I ve indicated them on the map as well.  Oh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; the walls and pavement in Yulash have endured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recently; I can't vouch for their stability in mos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scoop.  Ya got yer condemned prisoners, them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hey was guilty.  They has to fight the monsters with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-- we give ya three to one if ya choose the 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even if ya choose the monsters.  On the other hand, ya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accused criminals, them's as said they was not guilt; they gets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weapons as they're fighting to see if Bane will jud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thy.  We give ya two to one on either side.  Just set y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s yer money.  Only need one platinum pie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reads, Hail Harper's Friend, we must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andros of Thay seeks to use you against dragonkind. 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you should seek a deadly blade that he has sec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below his tower.  Still, avoid the dragons if possib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eadly.  The letter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irits of Myth Drannor have grown weak over the centurie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little but observe.  We ask for your help.  In return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o you a secret power of the Thri-kreen.  Within thi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lowing red web.  If you speak the word Krrkik whil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, then walk into it, you will gain great strengt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many of the Thri-kree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had been paralyzed by a spell cast by an invading cleric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fter the prisoners held in the leader's room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he had finally been overcome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unded men moan in terror about a hammer wielding mania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uddenly filled with flashing blades.  They hope the leader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are worth thei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im troops that have tried to reach Dagger Falls via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h have been consumed by a dragon lying beneath the wav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by someone from Phlan who was betrayed by Zhentil Keep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be somewhere near Dagger Falls, since the attac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burned part reads, ...our ally can control flame, skim fro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dy and exhibits an array of extra-dimensional powers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hat the Flamed One can be none other than Ty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se are Fzoul's little secret.  Very interesting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the TRUE priests of Bane, I shall delive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master and to the grand Imp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Mulmaster, I will examine these bonds in my labora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reme discomfort, I'm afraid.  But, you may be comf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nal procedure, the one that will result in your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 will not go on for more than two, or perhaps three,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uncovered the secret of these bonds, the Impercen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st angry with his dear little Fzoul, and we may finally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of this heretic and his precious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rought in by a group in red robes.  They said they'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road, near death.  They paid for your rooms in adva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y as long as you'd like.  You had those tattoo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, but I've never seen anything like them.  Filani the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lp you though.  You should go see her, two block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dely questioned by two of the guards and their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yes answer you give one of the guards sneers know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it down.  For every no answer the other guard snorts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different ledger.  The commander writes dow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vital statistics including where you came from and y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ask them about their questioning they all turn, sne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says, We are preparing a file on you; thi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aemir and my ancestors lived and died here in Myth Drann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gued recently by evil dreams of my grandfather's 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urned into a nest for foul spider things.  If you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his spirit to rest, I will give you this bow which he mad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an exquisitely-crafted bow that radiates pow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ll, watch yourself because there's lots of holes ya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ls that are about to come down and brain you.  The Red Plu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awling all over the place -- and they have orders to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ers they find.  You want to know where the Pit is? You r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north wall of the northeastern quadrant of the ci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enough to make you loony though.  Some Red Plumes have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ather than go on guarding the place.  Oh, yeah.  The Plu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some checkpoints all over the city.  There's on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Pit and one at the commander's HQ.Can we g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reads, Friend, we have come upon more news for yo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the accursed Flamed One who holds the most powerfu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you will need three items, the Helm of Dragons, the Gaunt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der and the Amulet of Lathander.  Each is held b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bonds.  Without these he will be able to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attacks.  The letter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ve been here for almost a month whipping these bugbears and w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hape.  Now you've got the easy party.  We can't l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gainst Dagger Falls; otherwise they would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rim were behind this.  So you take the beasties to Dagg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the city.  We'll have a rescue force of Zhentil Keep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soon after and repulse your attack.  Then we'll occupy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roes and you'll be paid most handsomely.  Well, we 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hwave.  Goo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age was used during funerals by those in the tem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nsport the deceased remains from the temple to the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through the passage.  The passage comes up in a back ro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approach the Temple on the path to the north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s to the east, Tyranthraxus minions will spot you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iting.  He does not yet know about this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ar the symbol of five different organizations.  Thr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, one I've never seen, and the last causes me som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 and dagger is the symbol of the Fire Knive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who last operated out of Westgate.  That grou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so they must have a new base of operation.  I fear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in the palm is the symbol of the god Moander.  This g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 from the world, but he reappeared briefly as a pile of fi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id waste to a section of the city of Yulash before its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's color of choice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nate Z in the triangle is the symbol of the Zhentrim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se are an evil alliance of priests, mages and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ut of Zhentil Keep.  Some say that they run Zhentil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ing symbol I've never seen, so I can give you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ymbol, with the crescent moon, bears a disturbing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werful sage in Shadowdale.  For my own safety, I'll say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12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ursions along the River Tesh by Zhentrim forc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are ordered to gather in the caverns beneath the f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ould be able to hold back the beholders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rim troops to follow up the attack.  As pay I pled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hen we loot Teshwave, Voonlar and Zhentil Keep.  The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complete; com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Porphyrys Cado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is heavily soiled, but you can make out, ...Kn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stworthy, cultists unreliable, wizard insane and he see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Expect little reliability from the New A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ver the bonded subject.  Will need to set up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team.  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reads, Friend of the Harpers, we are working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ies.  We have arranged for a rather unusual harp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 in Zhentil Keep.  In the village of Hap, the mage of Ak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Akash works to counter Dracandros.  Finally, two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have been sent to the Pit to aid you. 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man from Phlan escaped proper justice.  A trait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member, named Cadorna, was raised from the dead and has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gger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current leader of the Swanmays, since Kith and Be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on the Great Glacier.  We need someone to infil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zard's Tower, and we heard the Dracandros wa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bearing those symbols on your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andros has gathered all the Black Dragons in the area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  We need to get a special piece of one of them.  If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rk you will be eligible for a share of our rewar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with several families that are guarding these cav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you to the tower.  Once there, we would be most hap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us a part of a dragon's heart, or at least get the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aurs recently had a brush with spiders and Thri-k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ere heading north, apparently on a treasure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.  They were probably headed for Myth Drann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-kreen can avoid arrows and their phase spiders are unh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spected Mogion of Mo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Wizard Dracandros has provided a magical sending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me that you are planning to exterminate the subjec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est.  While I realize that you are among the survivor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anished god but an earlier alliance, I must protes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tion to eradicate our subjects before they are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ry out this mad plot and slay our pigeons, then Dracand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Lord T will all be forced to hunt you down and s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anything you choose to bring onto this plane.  Do no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do so.  Remember that I represent a more active p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t work in this part of the Realms, and will take poo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ile actions.  Once the subjects have been fully te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s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I performed the requested research for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.  It is only gauntlets, not the appearance of Mo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which can devour the Pool of Radiance.  This further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gument to bring "old moldy" back onto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in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zoul Chembryl of B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il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ity of Dagger Falls is the waterfall it was nam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 are deep caverns, abandoned until recently.  N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a man raised from the dead has taken them over.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beginning to awake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well, my pets.  The three artifacts that can do me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my possession.  More importantly, the bonds you w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Pool of Radiance does.  With them I can transfer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dies and use it for as long as I need to.  Then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e killed, I can transfer through the bond an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-- or to another of your bodies.  I must thank you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you have afforded me.  Now come along and we will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anger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Journey: The four dark elves take you down a long s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.  After many hours, you have descended many miles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massive black mushroom forests and a few bizarre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reach a glowing cavern, with a large te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The dark elves march you up into the heart of the temp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yx walled room is a perfect, silvery web. 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is a giant black spider.  The spider speaks in a raspy,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  I represent the god of the dark elves.  You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.  Your choice is simple, you may be my slaves, or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nsider retreat, huge stone blocks seal the entra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ering laugh echoes through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 says, Well now, aren't we a fine bunch of adventurers. 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ive Ruskettle and I know a bit about those tattoos on you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 of mine had some similar marks a while back.  I wonder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you've got to get hold of the Amulet of Lathand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could help you but he's been captured and is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inside the temple.  His name is Dimswart the Sag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hat friend of mine I told you about.  I have a secret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.  What do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you are looking for named Dimswart.  He's a very good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usic lover, which is why we get along -- did you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ard? Yes sir, I've got my harp right here and I could 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well, maybe now is not the time.  Anyway, Fzoul Chembryl has ca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15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 roof vaporizes and King Azoun, his wizard Vangerda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oop of royal guards descend into the room.  One of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t your party and says, Those are the ones who tri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r highness.  The princess leaps up and stand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ther.  They were under the Fire Knives control, the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selves.  Besides that, they sav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looks at you and at the princess, Well, the fact re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ed to kill me.  Also it looks as though you w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bonds.  I will not slay you, but you are banish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myr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guards come up and begin escorting you out. 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door opens and Gharri of Gond steps unsteadily into the roo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room, you see the princess run over to hi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.  Heading out of the hideout you hear the king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acia, time for you to accept the duties of a princess. 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aken to the outskirts of town and the guards leav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your next move, a horse pounds out of the gate,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ri and Nacacia.  She waves as they rac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ss has been talking with the slightly recovered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gger to his throat he croaks, All right, I'll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ouths a meaningless syllable and your bonds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d of one of our fellows in Tilverton was much appreci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e must warn you that Fire Knives are watching the forest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lso the Flamed One, in the ruins of Myth Dranno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ing an interest in you.  Finally, something malignan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tching the Standing Stones.  Beware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ays, Ask me not my name, for names are but labels m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which they do not understand.  I know of your bond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uggle to free yourselves, for I helped create the firs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ems now so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bond, that of Tyranthraxus the Flamed One,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Whither you know it or not, you are closer to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y now than ever, for Tyranthraxus need no longer share 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 with others, he can turn his full fury to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ve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hope is to catch the flamed one by surprise an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 he can evoke the power of your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to speak with those with confidence enough to deal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has taken this spot as a place to rest for a few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s.  But, the Flamed One, Tyranthraxus, has stol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and threatened my clan.  His power is such tha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his temple directly, though we hate him with great pa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our deal.  You wear the Flamed Ones mark, but I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is enemy.  When you attack his temple we will bend 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laim our followers.  That may weaken him enough fo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written in a crabbed script, I have deemed the Dis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to be too weak for my needs.  You are instruct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ining in the mountains near Tilverton.  It would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to lay waste to the Dalelands, but I don'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e dragons begin their flight.  You will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ith new instructions.  The letter is sig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hat matches the crescent moon bond on your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17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clude items which adventurers might overhe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nd meeting other people.  During the game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number.  When the game refers to a Tavern Tal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try and place a checkmark in the box t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come up in the game.  Do not read ahead to other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; some tales are false, and others are important c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en and where you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incess and King are in town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me wreathed giant walks the Elven Court.  He only fea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ifacts.  One may lie below a waterfall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ldiers think the Pit is spooky.  Some have gone AWO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 put on guard dut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's sewer is among the more dangerous in the Dal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red robed assassins have been patrolling the forest t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chant adventurer named Akabar headed south to investigate Ha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adventuring group also headed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hwave in Zhentrim hands the river has become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ss always has some piece of purple clothing on,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passed through recently with something he was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lants.  He was waving a wan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rap door in the altar which soldiers use to depos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 from their r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cenary group from the south was slain by river pirate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war going on, the rivers are getting dangerous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nd beholders have been seen along the T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re are Zhentil Keep terror team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inster of Shadowdale passed through in disguise,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hwave.  He may be checking on the river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lers will'smother you if they can grab you.  Have to hack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likes beholders.  Anyone else who gets close to them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keep your distance.  If you see more than three, t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couts for the Mulmaster Beholder Corps-flee for your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have a tendency to walk around here.  Nastie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ling M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are raiding the Moonsea again.  Ship travel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was devastated by troops from Zhentil Keep and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are heavily pa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alling buildings and sink holes 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been raiding the Dale from the north and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hentrim mages respect only those who are as smar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il Keep covets the Daggerdale because its the best 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have been seen flying overhead.  They also infest water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ver T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clerk's been depressed ever since Tyranthraxus was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n't had any commissions to h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have been heading south for weeks.  Hopefully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der once crawled to the south of here, made a swa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der's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ps have been lost travelling to Shadowdale. the river'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ef in a purple vest has been raiding the rich houses. 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with the help of a hammer-wielding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Myth Drannor fear some creatures that can lu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ly to their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are all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have been passing through town.  Their equipmen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s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il Keep is hiring mercenaries -- or rather several f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iring their own forces.  They've also had troub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councilman from P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people, with green robes, have been wandering the country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rim forces are gathering in Teshwave, perhaps they will m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or Dagger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village of centaurs is hidden in the forests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zoun of Cormyr is hunting for his wayward daughter in Til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at Dimswart the mage has joined the Zhentrim.  Who'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zoul is sending specially trained terror teams to harass Yulas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at he's looking for mercinaries for speci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en lucky that Zhentil Keep is looking westwar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y're a check against Hills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uge and skeletal has found a lair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get into trouble with the Zhentil Keep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 real h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lls and floors are dangerously shaky after Moander's 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zards like creatures of fire.  Cold attacks are oft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sts of Moander are starting to roam the 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Court is guarded by a force of knights. they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omething in, not keep peopl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of insects was seen heading into the forest, heading for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of Bane employs beholders to discipline their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an entire corps of the critters to destro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nlai's been building up troops again.  Glad they have 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azy halfling running around here thinks she's a bard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s OK but she ain't as good as Zazania Swallowt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ship with a large crate came back from Mulmaster -- B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emple.  The Inquisitors are probably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Moander from the Pit was a plot by Zhentil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lite and respectful to a Bane priest,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 back, not matter what they really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have been seen flying near Hillsfar.  Something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 Also creatures have been accumulating near Dagger Fal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cient caverns have been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myr representative was preparing to leave after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found his daughter, but he was called back because sh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robed cultists have been seen around the Pit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ng for Old Mo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guard is pulling out away from the Temple. 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aught in a 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nlar hopes to build an arena for criminals, like Zhentil Kee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ng woman with a purple sash stole the crown jewels from the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ulash palace.  Rode though the gate and escaped with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shapes have flown over the forest, heading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janow River valley is being converted to farms agai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is now used as part of the irrig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high priest of Gond, Gharri, was Princess Nacacia's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AJ21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BILITY SCORES BY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         DWARF      ELF      GNOME    HALF-ELF   HALFING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Male)   8-18(99)   3-18(75) 6-18(50) 3-18(90)   6-17     3-18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Female) 8-17       3-16     6-15     3-17       6-14     3-18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    3-18       8-18     7-18     4-18       6-18 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   3-18       3-18     3-18     3-18       3-17 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     3-17       7-19     3-18     6-18       8-18 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     12-19      6-18     8-18     6-18       10-19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     3-16       8-18     3-18     3-18       3-18 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bility Score-Maximum Abili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)=maximum percentage for an 18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 LIMITS BY RACE, CLASS, AND PRIM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ABILILTY      DWARF   ELF   GNOME   HALF-ELF  HALF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Any           no      no    no      5         no 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STR 16-       7       5     5       6         4       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17        8       6     5       7         5       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18+       9       7     6       8         no      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in      Any           no      no    no      no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STR 16-       no      no    no      6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17        no      no    no      7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18+       no      no    no      8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 INT 16-       no      9     no      6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17        no      10    no      7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18        no      11    no      8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Any           12*     12*   12*     12*       12*     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Characters of this race cannot b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Highest Level Available in CURSE OF THE AZURE BONDS. Normal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unlimited level advancement in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WEAPONS PERMITTED BY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MAX ARMOR     SHIELD  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any           any       club, flail, hammer, mace,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f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any           any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  any           any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any           any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none          none      dagger, dart,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leather       none      club, dagger, dart, sling, short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-handed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PARAMET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spells available to player charac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level. The following are abbreviations used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bt=Combat only spell          r=combat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=Camp only spel             t=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=Camp or Combat spell       /lvl=per level of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ouch Range                   targets=aim at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=diameter                    R=Red Mag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=radius                      W=White Mag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=All character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Both   6        5dia         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 Cmbt   6        5dia         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      Both   T 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ght Wounds      Cmbt   T 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 Both   3        1         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   Both   T        1            3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   Both   T        1            3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old             Both   T        1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               Camp   3        1            3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            Cmbt   6        1-3 targets  4r+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             Both   T        1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15'Radius       Cmbt   12       3dia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            Camp   T        1            1 hou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Charm             Cmbt   3        All          5-8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mmer        Cmbt   3        1  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AREA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ness          Both    T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indness         Cmbt    T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           Camp    T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ease           Cmbt    T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  Cmbt    6       3x3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                 Both    0       3dia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Both    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            Cmbt    T       1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    Both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 Wounds    Cmbt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      Camp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    Cmbt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10' Radius        Both     T       2dia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to Snakes        Cmbt     3       1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   Both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ritical Wounds   Cmbt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            Both     T       1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Strike            Cmbt     6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Dead              Camp     3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             Cmbt     3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LEVEL DRUID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GH-LEVEL R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 Both     0       1        12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                Cmbt     8       4 dia 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 Fire             Cmbt     8       8 dia    4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to Animals Both     T       1        1t+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WHEN     RANGE    AREA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        Cmbt 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          Cmbt      12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Both      0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              Both      .5/lvl  1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              Both      .5/lvl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        Camp      0       All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        Cmbt      6+lvl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 Both      T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 Both      T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            Camp      0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     Both      0       1   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oking Grasp        Cmpt 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Cmpt      3+lvl   1-16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-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WHEN     RANGE     AREA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ty    Both     lvl       All 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        Both     T  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                Camp     6         lvl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         Both     0  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of Enfeeblement   Cmbt     1+.25/lvl 1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       Cmbt     3         2x2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Camp     T         1        6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-LEVEL MAGIC-USED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WHEN     RANGE     AREA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           Both     0         1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Cmbt     12        3x3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Cmbt     10+lvl    2 rad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                Both     6         5 dia    3r+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          Cmbt     12        1-4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10'Rad   Both     T         2 dia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Cmbt     4+1/vl    4,8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10'Rad           Both     T         2 dia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ssile        Both     T         1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  Cmbt     9+lvl     5 dia    3r+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-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RANGE   AREA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Monster           Cmbt    6       1+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              Cmbt    12      2-16,3rad  2r+1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Door          Cmbt    0       1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                   Cmbt    0       6x3 cone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hield (2 Types)   Both    0       1          2r+1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                 Cmbt    lvl     1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torm (Dmg only)    Cmbt    lvl     5dia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Glo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         Both    0       1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Both    T       1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            Cmbt    T       1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-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     RANGE  AREA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kill               Cmbt         1      3x3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of Cold            Cmbt         0      .5/lvl con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mind              Cmbt         1/lvl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onster            Cmbt         .5/lvl 1-4 targets  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MAG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VS.      LARGERTHAN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MAN SIZED       MAN SIZED       OF HANDS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, Hand         1-6             1-4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iche+         2-8             3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     2-8             2-16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1-8             1-8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 de Cordin+    1-8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-Guisarme+    2-8             1-10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Stick          1-6             1-3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word       2-8             2-7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  1-6             1-3             1         f,cl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1-4             1-3             1     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             1-3             1-2             1     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+         1-6             1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-Fork+    1-8             1-10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  2-7             2-8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, Military+   1-8             2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ve+           1-6             1-10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ve,Guisame+   2-8             2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+         2-8             1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-Voulge+  2-8             2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+          1-10            2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rn Hammer+    2-8             1-6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  2-5             1-4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         1-6             1-6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Stick          1-6             1-4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1-8             1-12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2-7             1-6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2-8             2-7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san+         1-6             2-7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Military    2-5             1-4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, Awl+        1-6             1-12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taff      1-6             1-6             2         f,cl,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eur+          2-8             2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         1-8             1-8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1-6             1-8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  1-6             1-8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tum+           2-7             2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2-7             3-12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1-10            3-18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ge+           2-8             2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*     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*    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*     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ossbow#   1-4             1-4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*        1-6             1-6             2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2-5             2-7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Sling       2-8             3-9             2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eap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Pol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 have ready arrows to fire. Two Attacks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st have ready quarrels to fire. One Attack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=fighter, cl=cleric, th-thief, mu=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        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YPE              IN SP           AC      MOV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0               1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Small#           50              9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               50              8       12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                 100             8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                200             7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       250             7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            400             6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          300             5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                  400             4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                 350             4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    450             3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character carrying many objects, including a large number of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mited in movement to a mazimum of 3 spuar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Shield subtracts 1 AC from any armor it's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EXPERIENCE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s show the amount of experience a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in order to gain a level in his character class.  The cha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umber of spells that a character can have memoriz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ighters and Thieves can never memoriz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experiences earned by a non-human, mutipl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ivided by the number of classes that character h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divided even after the character has reached 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a particular class. A Human dual-class character only 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his second class.  The character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his first class until his level in his seco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his level in his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           CLERICAL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   DICE           1   2   3   4   5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1,500            1d8            1   -   -   -   -    Acol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,501-3,000        2d8            2   -   -   -   -   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3,001-6,000        3d8            2   1   -   -   -   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6,001-13,000       4d8            3   2   -   -   -    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3,001-27,500      5d8            3   3   1   -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7,501-55,000      6d8            3   3   2   -   -   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55,001-110,000     7d8            3   3   2   1   -    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110,001-225,000    8d8            3   3   3   2   -    Patri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225,001-450,000    9d8            4   4   3   2   1    High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450,001-675,000    9d8+2          4   4   3   3   2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nus Spells For Clerics with High Wisdom Ability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'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U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2              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+1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+2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+2 +1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+2 +2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  +2 +2 +1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+2 +2 +1 +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onus spells are only available when the cle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pells of the applicable level. Thus a 6th-level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sdom of 18 can memorize the follow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SPELL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-Level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8 Wisdom          5   5   3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    DICE 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2,000             1d10    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,001-4,000         2d10    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4,001-8,000         3d10     Swor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,001-18,000        4d10    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8,001-35,000       5d10     Swash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35,001-70,000       6b10     Myrm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70,001-125,000      7d10    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125,001-250,000     8d10     Super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250,001-500,000     9d10   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500,001-750,000     9d10+3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750,001-1,000,000   9d10+6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1,000,001-1,250,000 9d10+9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    DICE         1    2        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2,750             1d10         -    -            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,751-5,500         2d10         -    -           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5,501-12,000        3d10         -    -           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2,001-24,000       4d10         -    -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24,001-45,000       5d10         -    -            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45,001-95,000       6d10         -    -           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95,001-175,000      7d10         -    -            Che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175,001-350,000     8d10         -    -            Justi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350,001-700,000     9d10         1    -        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700,001-1,050,000   9d10+3       2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1,050,001-1,400,000 9d10+6       2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IDIC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      USER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EXPERIENCE         DICE        1    1        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-2,250            2d8         -    -           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2,251-4,500        3d8         -    -            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4,501-10,000       4d8         -    -           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10,001-20,000      5d8         -    -            Co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20,001-40,000      6d8         -    -           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40,001-90,000      7d8         -    -          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90,001-150,000     8d8         -    -            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150,001-225,000    9d8         1    -           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225,001-325,000    10d8        1    1            Ranger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325,001-650,000    11d8        2    1            Rang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650,001-975,000    11d8+2      2    2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    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     DICE     1   2   3   4   5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2,500              1d4      1   -   -   -   -    Prestid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,501-5,000          2d4      2   -   -   -   -    Ev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5,001-10,000         3d4      2   1   -   -   -    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0,001-22,500        4d4      3   2   -   -   -    Theur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22,501-40,000        5d4      4   2   1   -   -    Thaumatur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40,001-60,000        6d4      4   2   2   -   -   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60,001-90,000        7d4      4   3   2   1   -    Ench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90,001-135,000       8d4      4   3   3   2   -   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135,001-250,000      9d4      4   4   3   2   1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250,001-375,000      10d4     4   4   4   2   2   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375,001-750,000      11d4     4   4   4   3   3   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     DICE      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1,250              1d6        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,251-2,500          2d6           Foo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2,501-5,000          3d6           Cut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5,001-10,000         4d6           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0,001-20,000        5d6           Burg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0,001-42,500        6d6           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42,501-70,000        7d6           S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70,001-110,000       8d6           Mag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110,001-160,000      9d6          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160,001-220,000      10d6          Mast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220,001-440,000      10d6+2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440,001-660,000      10d6+4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ject 64 etext of the Curse of the Azure Bond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