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ڿ</w:t>
      </w:r>
      <w:r>
        <w:rPr/>
        <w:t xml:space="preserve">                           � </w:t>
      </w:r>
      <w:r>
        <w:rPr/>
        <w:t>Suggestion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        �       </w:t>
      </w:r>
      <w:r>
        <w:rPr/>
        <w:t>Due to the length of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yped up by :  \          �   you may wish to load this into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</w:t>
      </w:r>
      <w:r>
        <w:rPr/>
        <w:t>John Steed  /          �   processor, or print it for easi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of TOADS.     \          �   viewing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/          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</w:t>
      </w:r>
      <w:r>
        <w:rPr/>
        <w:t>_____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/�����\                                   � Celesti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</w:t>
      </w:r>
      <w:r>
        <w:rPr/>
        <w:t>//��\\                                  �  Toyro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  //����\\    �����Ŀ                      �     #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 ��������������������     �                     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NCIENT ART of WAR AT SEA  ������ϻ_ _ _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Ĵ�����ͼ      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documentation �������Ĵ              .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Ĵ               .      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�������������������������������/               .                /buoy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�������������������������/����������������. splink !������/������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\���������������������������/��������������������������������(        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\ ����������������������� /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REFRENCE SECTION :                              � Keyboard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 game commands  ������������������������������Ŀ  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                              �   � </w:t>
      </w:r>
      <w:r>
        <w:rPr/>
        <w:t>7   �  8  �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 use a command that is shown on the screen       ��  �home �  #  � pg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 the indicated key, or if there is none       ��  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ype the first letter of the command.              ��  � 4   �  5  �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Ĵ�  � #�  �     �  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use can be used to freeze the game, sometimes    ��  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ven when it is not displyed on the command line   ��  � 1   �  2  �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Ĵ�  �end  �  #  � pg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white cross shaped pointer that appears on the ��  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reen is called the marker, and can be moved with �� Us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arrow keys on the keypad or by using a Joystick�� the marker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 xml:space="preserve">ٰ </w:t>
      </w:r>
      <w:r>
        <w:rPr/>
        <w:t>left or right.  1,3,7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 </w:t>
      </w:r>
      <w:r>
        <w:rPr/>
        <w:t>keys will mov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agonally.  Use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r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croll up; + or Ct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croll the ma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YSTICK CONTR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1             -  same a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1 pressed   -  scrolls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            -  moves between Screen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1             -  select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            -  same a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keyboard can still be used when the joystick is activat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P FEATURES �   Repair Port:  looks like a fort.  Increases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;                 of a ships sails and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Port: looks like a town.  Provides supplies t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A crown provides both supllies and repairs to ships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resents the heart of a sides homeland.  When either side's cr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 Water: represented by dark water areas.  Dangerous for Frigates,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ips-of-the-line, Flagships and Merchant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Water: represented by light water areas. Dangerous for Ships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Flagships.  Safe for Frigates and Merchant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drons: a group of between 1 and 3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et: all of the squadrons of the same color form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hip: This is a ship-of-the-line with an Admiral aboar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st powerful ship on the high 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-of-the-line: a mighty warship, nearly as strong as a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gate: a small and fast w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ship: brings supplies t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 receive supplies or repairs from a port or a cr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hor where there is a flat shore across the entir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.  Check a squadron's "Info" to see if it is "in 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cannons can only fire out of the sides of the ship and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nly be on one side of the shi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CAMPAIGN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When the last ship on either side is captured or su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When the last flagship on either side is captured or su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When one side captures the other side's crow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When either side surr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      TO LEAVE THE GAME      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</w:t>
      </w:r>
      <w:r>
        <w:rPr/>
        <w:t>ͼ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rom the TITLE PAGE:  Press + or - until "Quit" appears on the banne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hen press Ente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ring a CAMPAIGN:    If you want to continue a game later, you can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t by pressing Alt S (be sure to have a blan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isk or data disk handy).  If you don't want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tinue later, press S to Surrende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 EXIT:           At any point in the game, press Ctrl, Alt and D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keys all at the same time.  This wi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mmediately exit the program and leave you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 A&gt; promp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 SESSION :   Prepare for W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OOSING A CAMPAIGN �� Campaign: A series of military operation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   </w:t>
      </w:r>
      <w:r>
        <w:rPr/>
        <w:t>a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t the title page. "GO TO WAR" should be displayed on the sa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press + or - until it is.  Press ENTER.  The sea scroll will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ing the titles of a variety of campaigns.  Most of the scro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re about two screens long, so use the + or - keys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point, until you press ENTER after choosing your opponn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o back (all the way to the title screen, if you wish)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directions at the bottom of the screen, make sure the sa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inting to "The Bane of Oldain" and ENTER.  The sea scroll will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it reopens, will reveal the story behind this campaig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rough the story, press ENTER.  The scroll will close and reope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showing you the rules.  The rules have been individually pre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ampaign, but you can adjust them.  However, it's a good idea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ny changes until you are more familiar with the game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rules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w you will meet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fight any of the enemy leaders portrayed on the screen.  Ea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fighting style, as well as different strengths and weaknesse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of the screen,  you will see the enemy's name and a brie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fighting style.  Use the + or - keys to move the cursor box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 (HINT: the easiest opponent is Thor Fo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ursor frame is on the enemy you wan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THE WA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the campaign begins,  you have a sea gull's eye view of the war 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bottom of the map are two ports.   The port on the left sid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a Repair Port.   To improve the condition of a squadron's sai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lls,  anchor  it at a Repair Port.   The port at the right side is a 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o increase a squdron's supplies, anchor it at a Suppl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 your  ports are two white crowns.   If an enemy ship  reach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crown and defeats any white squadrons at that crown,  you will hav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mpaign (the enemy's crown is at the top of the map).   Crown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and suppl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k ocean areas represent rough water, and are dangerous for frig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  through.   Light colored ocean areas represent shallow  water,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 for  ships-of-the-line  and flagships to sail  through.   The 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ubs  at  the  top  center and bottom center  of  the  map  indicat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the wind is blowing only if the wind is set to "realistic" in YeO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Shoppe.   The  wind  direction  will  occasionally  change  du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ite cross-shaped object near the center of the screen is th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ets you scout out the enemy squadrons and command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hip and anchor symbols represent squadrons of ships.   You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te squadrons,  and the enemy controls the black ones.  Asquadro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lag on it means there is a flagship in that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croll  the  map,  use the - key to scroll up (+ key to  scroll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).   You can jump quickly to the top or bottom of the map by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 key and the + or - key at the same time.   You can use Ctrl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,and Tab in place of -.   This is especially helpful if you are left  ha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using the joystick,  hold down button #1 and move the joysti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 recieve  messages during the campagin  indicating  enemy 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ings,  imminent encounters and other events.   These messag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just abov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 by capturing or sinking all of the enemy's flagships while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 You can also win by capturing a black crown.  In the Ancient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 at Sea,  the most skillful player does what it takes to win the  campa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of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 bottom  of  the  current screen  are  several  command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AAoWaS,  command options will appear,  usually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 To select an option, pess the letter key that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command.  In this example, 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)ime  -- You can alter the speed of the campaign at any point  when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 on  the  command line by pressing T.   Four  different  setting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 (You  may want to use a slower time when you're making your pl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ed up time when you've got everything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)leet -- Press F and the size of both fleets will be displayed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types and total number of ships on both sides.   The game will 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doing this.  Press End(or any other key)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lear  -- Use Clear to remove old messages from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ill not appear when there are no messag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)ause -- Use Pause to freeze the game.   To get things going agai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key.   Clear will sometimes take the place of Pause on the command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aus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)urrender -- You can surrender at any time during the game when Sur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command line by press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ing  the  Game -- Press Alt S if you want to save the game so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playing where you left off at a later time.   The computer will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 insert a data (or blank) disk -- just follow the instruction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the program takes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command options available when you have the marker 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of your own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M)ove -- To "move" a squadron,  press M(notice that the marker chang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 to an open box).   Move the marker,using the keyboard or  joystick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the path you want the squadron to follow,  and press M again to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( a small white mark will appear here).   The squadron will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same route that the marker took.   Collisions between squadr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 while you are tracing a squadron's path, the computer will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estination  before  you press M.   This means the  computer's  memo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 track  of  squadron paths is temporarily  full.   Once  the  squad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the marked destination,  you will usually be able to move it ahe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estination.  This shouldn't happen very ofte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)nfo  -- Press I to see what ships are in a squadron.   It will sh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s, type, the condition of their hulls, supplies on board and s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While you are in Info,  you can change the squadron's sailing spe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S.    A  frigate  at half sails will move at the same spee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hips will full sails.  Press E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gather limited information about an enemy squadron  by  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over it, and pressing I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)etach -- To detach part of a squadron,  press D.  Use the + or -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ship and then press S to switch it to the new squadron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press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J)oin -- If two squadrons are close enough, you can Join them (up to a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3  ships  in a squad).   Press J and then join them in the  same  wa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ed  a squadron.   If Join is not shown at the bottom of the scree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Move to bring the squadrons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Z)oom -- This option appears on the command line when you place th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a squadron that has encountered an enemy squadron and chang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ymbol of crossed sabres.   Zomm gives you an exciting, animated c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iew of the battle where you can give tactical commands to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)ractice  -- Use  this  option  to  familiarize  yourself  with  t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 Practice is the same as Zoom except it is used when the enem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.  When you are done practicing press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ctical operations begin after choosing either Zoom or Practice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hase,  movement on the war map will stop.   You can choose betwee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 a long view of the entire tactical battle area,  or a closer 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 of the battle area.   The white ships on the screen are yours an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y ships are present, they will be bl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ng view lets you see the relative positions of all the ships  invol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setting up your tactical plan and watching the enemy's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k. Time will move faster when using clos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a long view,  you will see the view fram over the water.   The sh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the frame is the selected ship and info about it is dis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.   You are "on board" the selected ship and can gi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 If there is more than one ship in your squadron, use + or -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.  The selected ship will blink and be centered in the vie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peed: Adjust the sails to control the speed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un  : Change broadsides to fire from the other side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im  : Change the barrel eleveation to adjust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ire : Shoot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rders:Change the ship'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ime : Adjust the spee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iew : Switch between close-view and long-view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ause: Freeze the actio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eave: Lave the battle, return to the battl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view  frame will follow that ship until you use the keypad to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 frame around the battle area.   When you press the Space bar,  the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ill center on the selected ship and begin follow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ew  frame can also be used like a magnifying glass  by  pressing 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gives you a close view,  causing the area inside the view frame to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hole  screen.   You  can also move within this close view b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.   For example,  press 7 to move Northwest,  6 to move East,  et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view is usefull for precision maneuvering and combat.   Holes in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s  and  hulls  can also be seen during a close  view.   In  long  view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ship will show damage marks.  To return to a long view, pres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emy ships are present,  try moving the view frame so that enemy shi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it's boundaries and press View to see the condition of their sa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ships are close enough where part of one is being covered by the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arest ship will become partially transparent so you can see the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ship goes far enough off the edge of the battle area,  it has  re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no longer use it during this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 is stopped, it will drift in the direction of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battle takes place near a shore,  avoid the hidden  coral  reef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als that occur nea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moves  a  little slower when you are using close view than  during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 But  even the slowest time setting in the game is considerably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pace real sailing ships moved at during actual battl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View and Pause can be used almost always in tactical battle mode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ecide you want to leave a tactical battle before it  is  over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.  You will return to the strategy level and the battle will contin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ING A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selected a ship in a tactical battle,  you are respons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's speed,  course,  orders and cannons.  When using a comman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highlighted.   When appropriate,  additional instructions will be sh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 line at the bottom of the screen.   To leave a command and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using a paticular command you can usually go directly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without  having to formally leave the first command.   Just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the ship is determined by the condition and trim of the sa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rim  of  the sails is represented at the top left  corner  by  the  S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.   Press  S and then use + or - to adjust the trim.   The more  s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ut to the wind,  the faster the ship will move.  If no sail is sh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will come to a halt.   Press Enter when you are done.   To quickl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 sails, press S twice.  If the sails are already full when you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will  switch  to no sails.   As a ship's sails become damaged  the  S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will start to turn blue,  indicating decreased effectivenes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 direction Indicator is to the upper left of the Sail Indicato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 can blow from any of the 4 primary compass points.   The Wind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only appear if wind is set to "realistic" in the Options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um  is  a factor when moving a ship through the water.   A stopped 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a few moments to get up to speed after giving it full sails,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 ship  will take a few moments to stop after cutting the sails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.  A ship that loses momentum will drift in the direction of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right  of  the Sail Indicator is the Speed  Bar.   It  works  li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ometer.   The Spped Bar will be full when a ship is in perfect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full  sails  and on a course that takes full  advantage  of  the  w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ming  the  sails,  sail  damage and beating into the  wind  contribu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your speed and are reflected in the Speed Bar.  If the wind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realistic" in the Options Shoppe, it will not affect the Spe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right of the Sail Indicator are the controls for the ship's  cann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which side of the ship the men will be on and when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ip is not selected, it will automatically shoot at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rew can man only one side of the ship at a time.   If the crew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n on the right,  the ship will fire out of the right starboard sid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roadsides, press G for Gun and your crew will move to the left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help  you visualize which direction your cannons will fire,  look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ge at the top right of the screen.   Your ship is in the center and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shows the direction that your cannons will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 is  available  to the player only when "Manual Aim" is  selec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hoppe.   If Manual Aim is not selected,  the crew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the cannons for you, and this option will n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not aim or fire a cannon unless your crew is on that side of the 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firing position (standing behind the cannon with the firing punk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m your cannons, press A.  Use + or - to raise or lower the 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p of the cannon barrel is a small hole with a bit of gunpowder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order "Fire!",  a slow burning punk is touched to this  ho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  from  this  flash runs down to the base of the charge  and  the  can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.  Your crew will quickly reload and you'll be ready to fi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ealistic  reload  is selected in the Options  Shoppe  your  crewman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longer procedure.   The crew may skip some of the loading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load time seeting in your Options Sho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see a flash on the target ship when a cannonball hits.   Dam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 hits is evident as the ship's sails become increasingly tattered.   A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ull will destory cannon and crew and leave holes.  Damage to sa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can be seen most clearly when the side of the ship is fac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orders are given to ships in your squadron individually.   To chang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's  orders,  press  O,  then  use + or - to rotate through  th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  You can also press O again if you prefer, since it work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.   Some of the orders are not always available.   While Orders is 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ops.  (Orders is selected ?? Shouldn't that be are selected 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 Chase: Make your best speed and course to individually att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Ship in front:  Try to maintain a single-file line if it is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ic Ship in front: Copy the maneuvers of the ship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Battle: Stay away fro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:  Player  controls the heading of the ship.   When you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,  a box will appear on the perimeter of the gaug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p  right of the screen.   Use + or - to move the box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auge,  and the ship will turn to the heading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box.   A quick way to change a ships orders to Cour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to press C (you don't need to press Orders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: Grapple a disabl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upper right of the screen is the compass.   At the cent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ass is the "heading Indicator" which shows the active ship's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.   The  red  square is the "Gun Indicator."  It shows which  broad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ot when you press Fire.   When a ship's orders are "Course",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urse  Box"  will appear showing the current course assigned to  the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.   The  "Heading Indicator" will always point at the "Course Box"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tive ship is turning to that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ships come together,  side by side, they will grapple.  If neithe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 or extremely overmatched, you will have the opportunity t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ttle  yourself.   When  you receive the message  that  two  ship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pled, select Zomm to take command and meet the enemy man to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two types of fighters,  sailors and marines.   Marines shoot rif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ir orders are to take their station and fire at will.   Sailors 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words and will respond to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to win when bo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pture the enemy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feat the enemy sailors and ma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ur Zones:  The raised deck at the stern of your ship is  the  Poopd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n't look at me).  The lower deck is the Quarterdeck, except for the are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emy  ship,  which is called the Railing.   The foruth zone is 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  You command your sailors by assigning them to a new zone to 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 To do this, press the first letter of the zone the sailor is in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irst letter of the zone you want him to move to.  For example,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ailor  from the Poopdeck to the Flag,  press P and then F.   To  repe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press  (A)gain.   If you select a zone to move from and then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nd,  you can cancel it by pressing Backspace or Esc.  From the Poop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Railing  you can command a sailor to (C)ross.   A  sailor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try to fight his way across the enemy ship and try to reac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.   Once  a sailor is told to Cross,  he will be dedicated to that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t be able to reca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battle,  press (A)ttack.   If you would rather leave and l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it out for themselves, press (L)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ING TO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've learned how to command squadrons, gather information on a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and  command battleships on a tactical level !   Remember  - the 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s  are  on the move while you're getting ready to meet  them,  so 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can end in any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en the last ship on either side is captured or s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When the last flagship on either side is captured or s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When one side captures the other side's c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When either side surr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campaign is finished,  you will see the results of the  battl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 will show how many warships on each side were sunk or captur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agships that were sunk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RAIN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rpose of this training session was to show you how to use the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 NOTE `O' FRIENDS OF SVEN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n't anything you can do in this part of the program that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manent effect,  so feel free to "cut loose!".   You can change any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ules and choose a different opponent if you wish.   Each campaig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different, depending on the rules and the enemy, but the nex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, everything will return to the way it was befo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DI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arships  in The Ancient Art of War at Sea are of the late  18th  centu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.   You will encounter four types of ships in The Ancient Art of W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RCHANTSHI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ships  supply  ports  with  food,   provisions  and  various  nau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  They  are  lightly  armed and built for  carrying  supplies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.   Merchantships  have their own orders and you have no control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You can intercept enemy merchantships to capture thei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IGA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ates  are  small warships.   They usually had one gundeck in  addi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ns  on  the quarterdeck and forecastle.   The  classic  frigates 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0 and 44 guns.   Fast and maneuverable,  they could escape a ship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line and were powerful enough to handle any other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gate in the AAoWaS is a sleek,  fast,  two-decker with 44 guns and a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HIP-OF-THE-LIN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ip-of-the-line in the AAoWaS is of the classic type:  a four deck,  74-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ip, including 10 carronades, and a crew of more than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LAGSH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lagship  in the AAoWaS contains an Admiral and is of the classic  type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 four deck,  130 gun warship,  including 22 carronades and a  crew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... the most fearsome sight on the high 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e you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facing an enemy fleet of equal or greater size, isolate small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my ships.  Attack partial fleets with full fleets.  Isolate one 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 it  with two or three ships.   This is the way to defeat an enemy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ally and t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try to keep squadrons full with three ships instead of 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smaller squadrons.   If you split them up, you'll end up with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ak squadrons instead of one powerfull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 deciding to battle,  compare the strength of your squadr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 of  the  enemy  squadron and  determine  your  chances  of  vi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ength is determined by the number of ships on each side, the type of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side and their condition.)  Then,  try to engage in battle onl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of strength.   The condition of the ships involved can have a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odds of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cus  your  attention  on enemy flagships (where  their  Admirals  a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fleet cannot function without any Admirals,  eliminate their flag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be defeated.  Cut off the head and the bod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your crown or supply ports to keep your ships stocked.   A well  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 is an efficient crew.   Use your Crown or Repair ports to keep your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ood condition.  One fresh ship is better than two badly damaged ship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quadron's supplies decrease below 20%,  the condition of the ship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  will start to deteriorate.   This is because the crew has to  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can't work as hard to keep the ship in goo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chor near a food port to increase supplies.   Anchor near a repai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mprove condition.   To be sure your ship is receiving supplies or re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 port,  check its Info after it is anchored.   Instead  of 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 it should say "In Port".   A Crown will increase both the suppl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 of any ship in its harbor.  A ship cannot be repaired unles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are above 20%.   Another way to increase a squadron's supplies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enemy merchantships or intercept friendly merchant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gates are the fastest ships on the high seas.  But a squadron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 as fast as its slowest ship.   If you need speed, make sure your squad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up exclusively of fri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ships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s supply or repair any squadrons that are anchored in their harb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port has supplies.   When a port's supplies get low,  it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merchantship to replenish its depleted stock.   If a  merchantshi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before reaching port, the port will send for another merchantship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soon  run  out of supplies.   When a port changes colors,  it is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nd closed to any squadrons in its ha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lockade a port,  use a squadron to intercept merchantships enro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rt.  The enemy will lose supplies and your squadron will gain suppl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ates  are effective interceptors since they are the fastest ship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also  intercept  your own merchantships at sea  to  increa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's  supplies.   If  the  squad's supplies are  below  50%,  the 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ship's  supplies will be used up and it will  disappear.   You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merchantship after it reaches a port's ha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 want to send warships to escort friendly merchantships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resents a threat to your suppl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 Water/ Shall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r  ships  (flagships and ships-of-the-line) can sail  through 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 without fear or damage,  but frigate will often sink, 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  the  water is.   This factor can be adjusted in the Rules  scroll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a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very dangerous to try to sail large ships through  shallow 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lagship is lost in shallow water, the Admiral will board another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-the-line that is in the same squadron.   If there is none, the Admira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down  with  his  ship.    Frigates  have  no  troulbe  in  shallow 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hips can sail through rough or shallow water without fear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ajor  factor  in  the speed of sailing ships.   If  wind  is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 in Ye Olde Options Shoppe,  look for the Wind Cherub on the ma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ich way the wind is blowing.   Generally,  the more you try to sai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ind,  the slower your squadron will move.   The wind may chang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.  Wind speed varies from 5 to 15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lan to attack an enemy squadron,  try to gain the wind 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eeting him with the wind at your back.   The position of the crossed sa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 in  relation  to the wind on the strategic level determines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's  position  in relation to the wind after you zoom to  the  t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CTICS �  Note: Due to difficulties and lack of time I've ha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ͼ           MOST part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- Each ship in your squadron will be given individual or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hat you can give will vary dependin on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: This is used when you want to take charge of a ship's navi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hase: Make your best speed and course to attack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Ship in Front: You can use this order to try to mainta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ic Ship in Front: A ship with this order will turn the same amou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front of it even if they are on differen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attle: If your ship gets hurt badly you may want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ing: A ship with this command will sail to and board a disabl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It can also board a friendly ship and make enough repairs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EMY COMMANDERS ��Ĵ If you know the enemy, and know yourself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    </w:t>
      </w:r>
      <w:r>
        <w:rPr/>
        <w:t>not fear the results of 100 battles. -- Sun T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E PLAY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: Your strategy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 : Your coannon range is surpassed only by Jones and N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uracy of your shots can be increased (or decr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aking charge of firing the cannons yourself.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grappling, 75% of your crew will be sailors, 25% 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ilors are swordsmen, and maries are rifle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Range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 Speed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   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anship  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Quality adjustable in rules (green = 1#, average =4#'s, crack = 7#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OR FOOTE 87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: If Thor thinks too hard, it makes his head hurt.  So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put alot of thought into his strategic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 : His short-range cannons are manned by poorly trained 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ither his sailors, or marines are skillfull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grappling, 95% of his crew will be sailors and 5% ma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Range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 Speed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anship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Quality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UKE OF MEDINA SIDONIA 1588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: Sidonia tends to pick an objective and then move towa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m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 : Sidonia's cannons can only shoot a short distance s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s will try to fight at close range.  Hi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lleons are slow and bulky ships that were buil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ines.  His goul is to bound your ships where h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 superior marksmen to defeat you.  His sail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lled in the art of f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grappling, 25% of his crew will be sailors and 75% ma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Range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 Speed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anship     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Quality  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LACKBEARD 1718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: Blackbeard will fight anyone in sigh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ngth, and will never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 : Beware of Blackbeard's bloodthirsty pirate crew: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deadly swordsmen on the high seas !  H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with your ships where he can board and fight 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.  Motivated by greed, the pirates can re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ns faster than any other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grappling, 95% of his crew will be sailors and 5% ma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Range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 Speed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anship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Quality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RTEN TROMP 1639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: Tromp is a conservative strategist and will patientl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 opening or weakness in his enemy's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 : His cannons are more accurate and will shoot farth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my leader that came before him.  The skill leve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ines and sailors are average.  The maximum rang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ns is equal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grappling, 80% of his crew will be sailors and 20% ma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Range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 Speed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   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anship  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Quality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JOHN PAUL JONES 1779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: The "Yankee Pirate" does not back out of a figh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 : His cannons shoot farther than any other leader'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lson's.  The fighting skills of his sailors and 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bov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grappling, 80% of his crew will be sailors and 20% ma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Range   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 Speed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anship  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Quality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HORATIO NELSO 1805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: The finest strategic thinker in the age of the fighting s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lson puts great emphasis on training.  His cr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efficient, and won't ti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 : Nelson will try to fight your ships from a distanc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tage of his destructive, long-range can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grappling, 75% of his crew will be sailors and 25% ma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Range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 Speed   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   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anship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Quality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AMPAIGN DESCRI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ncient  art of War at Sea contains  eleven  campaign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a unique challe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rief description of each campaign follows.  Difficulty is 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cale of 1 to 10,  10 being the most difficult.  time is also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le  of  1  to 10,  10 being the lengthiest.   (Of  course,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ponent  is  much craftier than you,  it might make a long  gam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.)  Time and difficulty will vary if you change the rules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E OF OL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ssive enemy fleet is setting sail in the north.   Your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 harbored  in the sout.   This may be the first campaign,  bu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 mean it's going to be easy !   A balanced offense and 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the key to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CE FOR THE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have  3 warships,  the pirates have 26  warships. 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you and your crown.   What could be more fair !?   The emph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mpaign is 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in,  you find yourself cut off from your crown by a huge 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et.  It will take an understanding of many aspects of the art of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tanding victorious when this campaign is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ve  managed  to corner your enemy at his crown.   You'v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d  to lose most of your once powerful fleet in the  proces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ch a victory will require a clever game of cat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OF THE SUPER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cipate the enmey's strategy and strike where he is 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Aiken 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iculty: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8 THE SPANISH 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ommand the British defense fleet that is standing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ada and its traget, London (the white crown).  To stop their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will need to rapidly deploy your squadrons to where the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ffective.   During combat, take advantage of your techno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ior ships and cann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76 SICILY, 1798 THE 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 thrust into the middle of a pair of famous batt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d a century apart.  it will require strategic brillianc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nch on two fronts to avoid a visit to Davey Jone's Lock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9 QUIBERO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time,  you are placed in command of a French fleet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 hard  pressed  by a strong British presence.   to take  a  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nsive position or a more cautious defensive position,  that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5 TRAFA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attle was Admiral Horatio Nelson's most brilliant  vi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 what  if  you were in charge of the British sea force  insta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son ?  Can you find the weak link in the French chai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iculty: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1 BIS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 if  the  battle of the Bismarck had taken  place  200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ier ?   You command the mighty Bismarck but the British are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available ship on a single mission: to si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LIVE TH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saved this one for last.   Some players swear that this o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beat.  They'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 DATA DISKS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data disk is used when you want to make your own campaigns,  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paign that you make,  or resume a campaign that was previously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can make as many data disks as you want.   Each data disk ca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1 new campaigns and 1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A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start, you will need to have a blank or expendable disk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Disk.   The program will tell you when you need to insert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isk is not formatted,  the program will do this for you.  J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mpts to swap disks when necessary, and the computer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Data Disk option is set properly in the "Options Shopp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A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lay a campaign that you created and saved on a Data Disk,  select "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"  at  the  title page and then choose the last  selection  on  the 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, "Data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you are using the Data Disk and you want to play a campaign on your 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hoose the first selection "(WAR DISK)", on the data disk titles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A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game can be saved only on a Data Disk.   If there already is a sav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Disk, taht game will be ERASED when you save the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can save a game in progress when the war map is on the screen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not over a squad (any time "View" is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are ready to save the game, hold the Alt key down and press 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tell you when to insert your Data Disk.   You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game after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ING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 "Go to War" at the title page.   Select the last title on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, "(DATA DISK)".  The program will tell you wehn to insert the Dat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asks if you want to continue with the saved game, pres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 L O S S A R Y 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ͼ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AMPAIGN:  A campaign is a series of military maneuvers that form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war.  The AAoWaS comes with eleven separate campaign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each set at a different location and time.  Using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Game Generator you can design your own campaign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MAND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OPTIONS:  Are used to move through the program and to give orders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your ships and squadrons.  Command Options will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during the game but can usually be found on the bott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line of the screen.  After Zooming, command options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lso be found at the top of the screen.  To use a 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option, press the key that is indicated or, if no key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indicated, press the first letter of the comman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DITION: Cannonfire and low supplies will decrease a ship'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condition.  A ship's condition is determined by her h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nd sail damage.  When the condition of the sails decr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 ship's speed and maneuverability also will decreas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When a ship's sails are destroyed, the ship will also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disabled.  When the condition of a ship's hull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deteriorates, cannons are damaged and firepower decreas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 ship with severe hull damage will sink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To improve the condition of a ship, it must be repaired at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repair port.  During a battle, some repairs can be mad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 badly damaged ship by boarding with a stronger friend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hip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OWN   :  A crown represents the heart of a side's homeland.  A w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can be won by anchoring a ship next to a Crown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opposite color, but first, all enemy ships at the Cr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must be defeated.  A Crown provides supplies and repai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o ships of the same color.  Crowns are supplied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inland and do not require merchantship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TACH  :  If a squadron contains more than one ship, and ther 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fewer than 40 squadrons on the map (including any enem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quadrons not shown), you can divide the squadron in tw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Put the marker over the squadron.  When "Detach" appea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on the command line, press D.  Use + or - to select a sh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nd then press S to switch it to the new squadron.  W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you are done, press E.  The new squadron will appear ju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o the right of the original squadron.  By typing J (joi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you can move ships back to the original squadr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COUNTER: If one of your squadrons comes close to an enemy squadron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n encounter will be reported, and both squadrons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urn into the shape of crossed sabres.  You can ei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ake command of that squadron and lead it into battle, 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Zooming, or let the ships fight without your help. 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wo squadrons start flashing, it means they have star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fighting without you.  You can check the size of bo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quadrons while they are flashing to see who is winn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but you cannot take command after the fighting h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tarted.         To adjust the amount of time between 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encounter and the start of a battle, go to "Ye Ol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Options Shoppe." With "fight delay" set to medium,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have about 30 seconds between an encounter and the sta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of a battl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EMY   :  The enemy are the black squadrons and ships.  The enem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re lead by one of six historical military minds, ea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with his own style of waging war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 mass tactics of the Duke of Medina Sidonia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 aggressive attack of Blackbear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 formal tactics of Marten Tromp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 determination of John Paul Jone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 brilliance of Lord Admiral Nels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 unpredictability of Thor Foot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LAGSHIP:  Is a strong ship-of-the-line with an Admiral on board. 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is the most powerfull ship on the high seas.  Sinking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last flagship on either side wins the campaig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ELP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LINE:  Is just above the Command Line at the bottom of the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It appears when using certain commands to tell you w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o do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FO    :  To get information about a squadron, move the marker o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it until you see "Info" on the command line.  Then p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I.  If two or more squadrons are directly over each 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on the map, you will get information on only one squadr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Using the Info command, you can learn the name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hips in the squadron, their type, condition and suppli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You can also adjust their sailing spe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JOIN    :  If two squadrons are close enough, you can Join them (up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 max of 3 ships in a squadron).  If "Join" is not show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 bottom of the screen, you can use "Move" to bring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quadron closer together.        Put the marker ove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quadron.  When "Join" appears on the command line, p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J.  Use + or - to select a ship and then press the Spa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bar to move it to the new squadron.  When you are don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press 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RKER  :  Is represented by the white crosshairs on the screen.  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 arrow keys or joystick to move it.  Place it over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quadron to get information, give orders or mov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quadron.  When the marker is over a squadron, you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hear a peep and the command line will change.  It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beep once for every squadron under it, so if two or m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quadrons are in the exact same location, you will he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more than one beep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ERCHAN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SHIP:    Merchantships supply ports. Warships can intercept ene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merchantships, capturing their supplies and sinking the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Your warships can also get supplies by intercepting wh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merchantships.  If the intercepting squadron's suppl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re above 50%, the merchantship will have enough suppl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left to continue on it's destinatio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ESSAGES:  During a campaign your ships will sometimes re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information to you.  Messages will appear at the bottom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 screen just above the Help Line.  Up to two mess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can be shown on the screen at the same time.  When a n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message comes in, the previous message will move down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 new message will take it's place on top.  To rem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 messages on the screen, press C to clear them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Reports and sightings are give in terms of map location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not in terms of the squadron sending the repor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ome of the messages are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Enemy Sighted: One of your squadrons has visual conta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with an enemy squadron.  It will also report the enem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quadrons location on the map.  * NOTE * Occasionally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ired sailors ill report a false sighting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Encounter: Your squadron is preparing to fight an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quadron.  You have a short time after receiving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message to Zoom to the battle before the fighting star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if you ant to command your ships individuall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Fighting: The two fighting squadrons will flash to show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 battle is in progress.  You cannot Zoom in on a squadr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while it is fighting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Battle Won/Lost: The results of fighting will be given wh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you don't Zoom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Flagships: The capture of a flagship is a major event. 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 flagship is won or lost, it will be report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Lost in Rough Water: Rough water is a dangerous place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frigates to be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Lost in Shallow Water: Shallow water is a dangerous pla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for ships-of-the-line and flagship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E    :  To move a squadron, place the marker over a friendl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quadron until "Move" is shown on the command line, t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press M.  Now trace the route you want the squadron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ake.  When you've reached the end of the route, pre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M again.  A white dot will appear there, marking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destination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ACTICE:  To improve your skills as a tactical commander, mov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marker over one of your squadrons and press P.  You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n practice using the combat options without damag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your ship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PAI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PORT:  A repair port will improve the condition (Sails/Hull) of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hip anchored in its harbor, provided the ship's suppl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re greater than 20%.           Repair ports recieve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upplies from merchantships.  It takes approximately tw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merchantships to provide enough supplies for a bad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damaged ship-of-the-line.  When a port receives suppl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it will begin fixing any ship in it's port.  Naturally,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will take longer to receive repairs in a crowded por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When a port runs out of supplies, it will change colo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nd you will hear a ton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TREAT :  When you've "Zoomed" in on a battle, you can have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quadron retreat by sailing off the edge of the screen.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urning ship can disappear off the edge of the screen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n come back (if it doesn't stray to far off screen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LES   :  Some rules will change with each campaign.  you will se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rules scroll before a campaign begins.  Advanced play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may wish to change the rules of a campaign for variet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Most rules apply to both you and the enemy, although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may be different for the enemy depending on who thei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leader is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IGHTINGS: When one of your squadrons gets close to an enemy squadron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it will report sighting the enemy.  When the visibility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not set to unlimited, the squadron that is sighted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ppear on the map.  It will stay on the map until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quadron loses sight of it.  The "rules" determin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visibility.  If a sighting is reported and you can't fi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n enemy squadron in that area, it is because your m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lost sight of it quickly.  After sighting an enem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quadron, you can trail it, try to run from it or clos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o figh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L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PORT:  A supply port will provide supplies to any ship anchor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its harbor.  When a port receives supplies, it wi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gradually transfer them to any ships in port.  Naturally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it will take longer to receive supplies in a crowded por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When a port runs out of supplies it will change color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you will here a ton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RRENDER: When surrender is on the command line, you can surrender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 enemy Admiral by pressing 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IME    :  The time option controls the speed of the game.  Time can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varied during the game at your discrection.  During Zo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 time setting uses a variable time speed.  If all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hips in the battle are slowed down because of win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damage or other factors, time will speed up to a superf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rate.  This speeds up the pace of the game during sl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period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ZOOM    :  After one of your squadrons reports an Encounter, and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y report a Battle, you can Zoom down to the scene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 battle and take command of the individual ships. 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Zoom, place the marker over one of the squadrons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encounter and press Z.  The amount of time between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Encounter and a Battle can be adjusted in Ye Olde Op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hoppe.   If you don't Zoom in time, the squadrons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begin fighting one their own, and you won't be able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Zoom into that batt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ͻ                                                         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����������������������������</w:t>
      </w:r>
      <w:r>
        <w:rPr/>
        <w:t>ͻ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͹     T H E         E N D     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