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VOL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System  Requirements. This  program  requires 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or PS/2, a Tandy or other IBM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12K  of  memory. The program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 - EGA, CGA, MCGA, VGA, Hercules and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colour version of Tandy CGA. The program dis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S and requires IBM/MS-DOS Version 2.1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Backup and Hard Disk Installation. The game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py  protected.  Floppy  disk  users 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s to copy the disks before use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disks for 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should create a directory on thei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py  all  of the files from the floppy disks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program files must be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game to run. The path to this directory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 Starting the Game. Boot your computer with DOS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ers should insert their copy of Disk One i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db2  followed by (RET). Hard  Disk 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the directory containing the program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2 followed by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 should note there is one scenario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s  well as the program files. The other fiv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Disk Two. The tutorial will explain how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in the scenario of your choice. There is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Disk One. All the program and scenario files a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in the 3.5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. System Set Up. The Set-Up menu allow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 in the game. It is not necessary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hile  you're learning the game. Use the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ET UP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&lt;EDIT&gt; will allow you to customise  four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yc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Scrolling. The settings are 0-6. 0 = no scrolling;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crolling speed where 1 is slow and 6 is f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s  3.  CGA users have only one  scroll  speed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tter  which setting you choose).  Type  (RE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through the speed settings when the &lt;SCROLLING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-lighted. Type (ESC/DEL) to recover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DEL = ESC. The default settings in the game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key to substitute for the ESC key. If you dis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ype (RET)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Sound. This toggles the sound effects in the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 or `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  Auto-Save.  Setting  this  option   to   `on'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the game as soon as &lt;RUN 5&gt; is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is maintained and it is overwritten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the  last turn always available. This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using  the  &lt;LOAD AUTO&gt; command  in  the  Sav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&lt;SAVE&gt; will save your choices to disk in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&lt;LOAD&gt;  will load the current  option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PATH&gt; command sets the DOS path for all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loading  and  saving files. It  is  restricted  to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When specifying drive names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lon (:) as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.  Video Trouble Shooting. EGA and VGA system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ith  our  "full-map"  graphic routines.  Othe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use our standard graphic routines. The program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guess at your computer's video mode and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program gets it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command  line switch to force the progra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 video    mode.   This    takes    the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2)(space)(n)(RET) where n is a single character; i.e.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 = EGA, t = Tandy, m = MCGA, h = Hercules, v =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switch off "full-map" graphics. The only reas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ould  have  to switch off "full-map"  graphic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use  standard  graphics) is for  rapid  t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cenarios or the initial creation of  an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map as described in the WarPaint� chapter of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.  DOS Details. In the real world of DOS,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intained  with the name DF_nnn.DXG  where  nn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01 and 050. Scenario files hav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llowed  by  a .DFX suffix. You can  use  norm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delete or copy these files if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you  can  save over existing files it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DOS often. In addition,  the  "full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outines use an additional file with the s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file and a .LBM suffix. Again, see the WarPa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RNING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hard  upon the Union disaster at Chancellor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y  of  1863, Robert E. Lee took the Army  of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north  into Pennsylvania, into the  he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e purpose of this hastily organised offens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ess  than  the salvation of the Confederacy.  With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  tightly blockaded, most of her ports in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and  her economy verging on disintegratio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was  desperate  for  some  relief.  This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to  put  political  pressure  on  Lincoln,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European  powers to grant diplomatic 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follow up on a supposedly demoralised arm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 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Lincoln viewed the Confederate drive with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pre-occupied  with  the security  of  his  capita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The Army of the Potomac, eager to  reve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endless string of defeats it had suffer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Gordon Meade now commanding, was sent in pursu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thern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orning of July 1st, just a little north-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 rural township of Gettysburg, the brigades of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's division ran into a detachment of Union caval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of  John  Buford. The battle  was  jo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day troops from both armies  poured  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 the  escalating struggle.  Commanding  th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on this day was Maj-Gen John F. Reynolds; Mead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rive on the battlefield until July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vited, in this tutorial, to take on the r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Reynolds. You will command those elements of the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Potomac which became available throughou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and you will be expected to blunt the Confeder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r about the historic Cemetery Hill. Your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manual, you'll need to have the dat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up  your computer using the procedure  giv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ide of the menu card. Menu A (Start Up Menu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of the title page. As is the case wit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n  the  game, you use the arrow keys to  loc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from the menu and then type (RET) to select it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may  alternatively use a function key to  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. The &lt;SET-UP&gt; line in Menu A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nu; therefore f3 will select it. Similarly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&lt;GOTO DOS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the wrong menu, don't worry. Apple II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ype (ESC) to go back to the previous menu; 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ype (f1). IBM and Apple II users shoul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) key will serve as the (ESC) key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turn the sound on/off through Menu 12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outines. Apple II and C-64 users should type Cntl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/off the sound. Apple II and C-64 users with 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hould type Cntl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Selecting the Gettysburg Day 1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start play, we have to select the 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1 scenario, tell the computer that we will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orces and decide which game options we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arrow key to locate the &lt;GAME&gt; 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B (Location Select). At this point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using 5.25" floppy disks should remove Disk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replace it with Disk Two. Apple II ow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drive should remove the game disk, turn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bac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 arrow  key to locate the &lt;SCENARIO&gt;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C (Scenari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GETTY 1&gt; line and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enu E (Edit Utility). The scenario brief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to the left of the menu window. IBM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&lt;LOAD GAME&gt; line and then position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&lt;Gettysburg Day 1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EDIT&gt; line and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Menu N (Game Options). There are two (IBM)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  II  and C-64) options available when 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Exposed. When the exposed flag is set, all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 visible at all times. If the exposed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 currently sighted units will be visi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 Enhanced (Apple II and C-64 Only). When the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 set,  computer controlled  forces  will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bonuses.  For  example, unit size,  leaders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ratings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 Radio.  When the radio flag is set,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unications with every unit in your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dio  flag  is  not  set, only  those  unit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rmy HQ and within communications ran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torial purposes, we will choose to set the ex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lags but leave the enhanced flag alone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&lt;EXPOSED&gt; line and type (RET)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utomatically to the &lt;CONTINUE&gt; line. Select &lt;RA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 Select &lt;CONTINUE&gt; to go to Menu F (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  An Options in Effect box has appeared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 showing that the exposed and radio  flag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is  only a tutorial, we will give  oursel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The handicaps below the &lt;NO EFFECT&gt; line bene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 those  above  benefit the North.  The 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to modify the victory point awards,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  artificial intelligence nor the com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ces. Note that the handicap structure for IBM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you  to  select a veteran, normal or novic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novice.  AII/C64 users select the  &lt;MAJOR&gt;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been processed through to Menu G (Player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NORTH&gt; line and type (RET). The curs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to the briefing screen and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commanders' names. Do  this  if  you 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ype  (RET) until you get back to  Menu  E 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last look at the briefing screen and you'll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has  a  major handicap advantage (IBM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by  a  novice computer general which is  an 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Lee?), the South forces will be  ru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exposed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arrow key to locate the &lt;START&gt; line and type 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enu H (Gam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he preliminaries over with. We're just about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enu card over to the gam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utorial is a brief introduction as to  how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It is not intended to be a description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happen. The Game Manual describes in  deta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 of each menu. Once you have some exper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menus, we recommend you read Chapter 5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for  an  explanation  of  the  major  ga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Menu H. A current turn briefing appears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The date is July 1st, 1863, it is 9 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first of the fourteen turns in the game.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 you can see it is daylight and the  wea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entre  of  the  map is  the  town  of  Getty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'  head-quarters (that's you) is  sta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SOUTH&gt;  and  &lt;RUN  5&gt; lines  in  the  men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ed with a solid bar to show that you cann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 solid bar will disappear from the &lt;RUN  5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&lt;NORTH&gt; line has been accessed. This is to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ccidentally selecting &lt;RUN 5&gt; before issu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&lt;SOUTH&gt; line will always be overprin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The computer does not want you to see w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NORTH&gt; line and type (RET). This brings 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Operations  Master). Your choices here  are  &lt;PERSON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,  &lt;ORDER&gt;, &lt;RESIGN&gt; or &lt;OPTIONS&gt;, &lt;MAP  WALK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STER&gt; (IB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has  not changed, just the information 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window. Above the menu window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.D. Below the menu window you are given a casu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summary. The small number of casualtie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ragglers from those brigades which have  been 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 since dawn. The VPs show what your sco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was to en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PERSONAL&gt;, &lt;COMMAND&gt; and &lt;ORDER&gt; lines are 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o  give orders to your forces, the &lt;RESIGN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game immediately and the &lt;MAP WALK&gt;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view  your  forces, enemy forces, the battle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  The &lt;ROSTER&gt; line displays your complet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. Reviewing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issuing  orders we'll examine the  battle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and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&lt;MAP WALK&gt; line to go to Menu 3. The scre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 on  a hollow, flashing cursor. Use the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  J, K and M or the 1-6 keys to move th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 The map will scroll once the cursor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Type (0) to centre the scree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e information panel,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icon display. From left to right this  sh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errain in the hex, which sections of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use  for this scenario together with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and which side current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The name of the terrain type appears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to Pitzer School. It is in  the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of the map. IBM owners can use the f1 - f9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he  map in large increments. Pitzer  Schoo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Its name appears above the terrain typ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ctory point detail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to any one of the Confederate briga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west sector of the battlefield. The ic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the  information panel tell you it is  an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while  below that you are told  its  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Note  that  one  of  the  four  brigade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RET)  to bring up the map walk menu. Select  &lt;ROA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oads are removed from the map. Type (RET) to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again  then select &lt;ROADS&gt; to  replace  th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allows you to see which side control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&lt;CLEAR&gt; removes all units on the map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Union brigade two hexes south-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northernmost  Confederate  brigade.  This  is  De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brigade  from  Buford's  cavalry   divi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provided  is  mostly  self  explanatory;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vailable in Chapter 5 of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back  to Menu 2. The &lt;PERSONAL&gt; line is the plac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ere to put your army HQ and how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you  want  to get in the battle. Select&lt;PERSO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menu  window  you will  see  that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OK. In the battle you can get captured,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PROFILE&gt; and you will be presented  with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you  may choose from. You may change your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urn. Your profile will not change from turn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enter this menu and change it. You alway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default value set to &lt;SENSIBLE&gt;. The  word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pretty  much  what they say. Heroic will  inspi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within four hexes of your position while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ihood of a nasty accident. Cautious will kee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and  sound  but  the effect  on  your  men 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.  For  this  tutorial,  keep  your   profi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IBLE&gt;. Historically, Reynolds assumed a heroic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At the end of it, he was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MOVE HQ&gt;. This is the mechanism by which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Q around the map. &lt;STAND&gt; tells the army HQ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is. &lt;CURSOR&gt; gives you access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can use the I,J,K,M keys,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keys  to  move your HQ to the location of your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will  not be allowed  to  select 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hex as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directs the army HQ to move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riendly corps HQ for the purpose of plac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. &lt;OBJECTIVE&gt; allows you chose an obj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or the army HQ, using eithe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leave your HQ in Getty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the personal matters have been taken care o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give  orders to your subordinates.  Type  (ESC/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Menu 2 and then select &lt;COMMAN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line  gives  you  access  to  all  your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presently on the battlefield. There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at the moment; Buford's cavalry divis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adio flag is set all corps commanders,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r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d's defensive order is to hold Herr Tavern. Type 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ing up Buford's order menu. We will keep Buf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 but move his defensive position from Herr 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cPherson house. Select the &lt;DEFENSIVE&gt;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the data for the Herr Tavern objectiv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 of 23. McPherson is #22. Tap the left arrow key o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arrow key 23 times. You can also  use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to find an objective. Type (n) then (mcp).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routine recognises an exclusive group of let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at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RET)  again  to  get  back to  the  Command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d's  defensive order is now centred  on  the 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ESC/f1) until you get back to Menu 2 and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&gt;.  The &lt;ORDER&gt; line gives access to all the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p. There are just 2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igade is identified by a 3 (IBM 9) character I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attle details in Part 2 of this booklet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each  brigade  commander's  full  nam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's  brigade (Gam) is cavalry, it belongs  to  Bu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it is in skirmish formation, it has 1600 men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 its  cohesion rating is excellent and its 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ratings are fair. Use the arrow key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wo brigades so far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Devin's cavalry brigade (Dev). Type (RET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ade order menu. Just to be on the safe sid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Devin to fall back. Use the arrow keys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DRAW&gt;  line  and type (RET). Likewise,  order  Gam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brigade (Gam)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now  ready to end the turn. Go back to menu 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RUN  5&gt;.  Battle reports are  presented  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you should tap the &lt;SPACE&gt; bar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report. A full explanation of the combat mechani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 Chapter  5 of the game Manual. Basically, 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are shown as arrows pointing in the dir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unit.  Once the battles are over, the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moving troops. If the exposed flag had not been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units visible to each other would have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. 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scenario notes for this battle in Part 2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delay  the Rebs as long as possible befor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Cemetery Hill. Experiment with the order men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uncertain  about what to do, accept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do not change the order. Refer to Chapters 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Game Manual when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