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[RDF 1985]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DOCS WRITTEN B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%ALI BABA AND COMMANDER TOSH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F 1985. THE SECOND SCENARIO OF THE SUPERPOWER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............................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ING THE GAME........................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MENT................................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S...................................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DER PHASE.........................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 POWER...............................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AT..................................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ORGANIZATION..........................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DDEN UNITS.............................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AND NUCLEAR CONTAMINATION..........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INFORCEMENTS.........................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CTORY CONDITIONS......................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KEYS............................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OPTIONS............................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ATEGY AND TACTICS....................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................................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S.................................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 INTRODUCTION TO RDF 1985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ATO AND WARSAW PACT TANKS BATTLED FOR CONTROL OF THE WEST GERMAN PLA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SOVIET PARA ASSALUT REGIMENT, FLYING AT NIGHT FROM AIRFIELDS IN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ASIA, SIEZED THE STATEGIC SAUDI ARABIAN AIRFIELD AT DHAHRAN. SOON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OV.22 TRANSPORT  PLANES WERE LANDING AT HAHRAN, UNLOADING T.72 TANKS,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COMBAT VEHICLES, ARTILLERY, AND BM-21 "KATYUSHA" ROCKET LAUNCHER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, A LARGE PART OF A MOTOR RIFLE DIVISION, VETERANS OF DESERT COMB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HANISTAN, WAS ON THE GROUND. BY THE END OF THE DAY,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N GULF OILFIELDS WERE IN THE SOVIET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OURS, C-141 STARLIFTERS CARRYING THE PARATROOPS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DEPLOYMENT FORCE TOOK OFF FROM THEIR AIRFIELDS IN EGYPT.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C-5 GALAXIES BEGAN TAKING ON CARGOES OF  ARMORED PERSONNEL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F-PROPELLED GUNS. IN THE INDIAN OCEAN, A U.S.NAVY TASK FORCE,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F ARMOR AND HELICOPTERS, SET A COURSE FOR THE PERSIAN GU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 1985, THE SECOND OF WHEN SUPERPOWERS COLLIDE SCENARIOS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ALION-LEVEL  SIMULATION OF THE RESULTING BATTLE. THE RULES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OSE IN GERMANY 1985. THIS BOOKLET DESCRIBES THE EXCE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AL CONDITIONS OF DESERT COMBAT THT ONLY APPLY TO RDF 198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PLAYING THE FIRST G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YOU WILL NOW BEGIN A SOLITAIRE GAME, IN WHICH YOU ARE THE AMERICAN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MPUTER PLAYS THE SOVIET COMMAN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OPTIONS DISPLAY APPERARS, HIT 3 TWICE TO REDUCE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 FORCE AND TO EXPOSE ALL OF THE SOVIET UNITS TO VIEW. THE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ARE ALREADY IN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BAR, AND THE GAME WILL BEGIN WITH AN AMERICAN AIRDROP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HEXAGON OF THE  39 X 28 HEX MAP REPRESENTS 2.5 MILES.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ONE-TWELFTH OF THE TOTAL BATTLE FIELD. A NUMBER OR A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ICH SECTOR YOU ARE SEEING. AT THE BEGINNING OF THE GAME, ALL OIL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S, TOWNS AND AIRFIELDS ARE RUSSIAN OWNED. IF AN AMERICAN UN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M, THEY WILL BE AMERICAN OWNED, AND THE SYMBOL WILL CHANGE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WNERSHIP ANY NUMBER OF TIMES DURING A GAME. FOR THEIR IMPORTANC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F VICTORY CONDITIONS (11.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BLINKING CURSOR AROUND THE MAP, TYPE THE COMMAND KEYS PIC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GRAM BELOW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/ 1  \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6  \____/ 2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____/ *  \___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5  \____/ 3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____/ 4  \___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\____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MOV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TO MOVE THE CURSOR TO THE FIRST UNIT AND TO ENTER IT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AND THEN USE THE COMMAND KEYS TO MOVE THAT UNIT.  WHEN YOU'VE U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 ALLOWENCE OF THAT UNIT, THE CURSOR WILL FIND THE NEXT 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WHEN YOU HAVE MOVED ALL OF YOUR UNITS, THE CURSOR WILL BLINK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ND E, AND THEN E TO END YOUR 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THE SOVIE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MOVE ALL OF THE SOVIET UNITS. DURING THE SOVIET M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P THE COMPUTER BY TYPING ESCAPE. WHILE THE MOVE IS PAUSE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PECIAL KEYS (12.0). TO RESUME THE SOVIET MOVE, PRESS ANY KE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VIET MOVE IS FINISHED, THE CURSOR WILL BEGIN TO BLINK,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-HOUR TURN IS OVER. PRESS ESCAPE TO MOVE YOUR FIRST UN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MOVE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DF MOVEMENT DISPLAY SHOWS THE WORD SMOKE; IF IT IS HIGHLIGHTED, THE MOVING UNIT IS IN A SMOKE FILLED HEX. MN(MINE) AND NC(NUMCLEAR CONTAMINATION) ARE NOT SHOWN, SINCE THEY PLAY NO PART IN THIS SCENAR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AIR CAVA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CAVALRY USES ONE MOVEMENT POINT(MP) PER HEX. IN ADDITION TO THIS,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ALRY UNITS WILL 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RA MP'S TO ENTER A SMOKE-FILLE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TRA MP FOR EACH SIGHTING ENEMY UNIT (SEU)(2 IF THE AIR UNIT IS IN TRAN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EXTRA MP IF THE ENEMY HAS AIR SUPERIORITY, AND THE AIR CAVALRY IS IN THE TRAN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CAVALRY UNITS CANNOT ENTER ENEMY-OWNED OILFIELD, VILLAGE, TOWN OR AIRFIELD HE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UNITS IN TRANSPO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N ONLY TRAVEL THROUGH TOWN, VILLAGE AND AIRFIELD HEXES, OR ALONG THE R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NNOT ENTER ENEMY-OWNED OILFIELDS, TOWNS, VILLAGES AND AIRFI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BRI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AL LACK OF WATER IN SAUDI ARABIA'S RIVERS, NO BRID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IN THIS SCENARIO. ENGINEER UNITS HAVE NO SPECIAL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DIFFERENT TYPES OF TERRAIN UPON MOVEMENT ARE DETA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 EFFECTS TABLE IN THE APPEND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MODES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PECIAL MOD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 UNITS ARE ALLOWED TO RE-ORGANIZE. NO UNIT CAN ENTER RI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THE ORD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L UNITS CANNOT USE STATEGIC MOVEMENT. THEY CAN ONLY BE MO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AIR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THE AIR POW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TRL A AT ANY TIME TO SEE AN AIR POWER DISPLA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O:3:RUSSIAN:1:  :ALC:KEYS (A)IR SUPERIORITY:SPARE.9:0 :0-9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SUPPORT :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AMPLE, THE HIGHLIGHTED SIDE, NATO, HAS THREE-TO-ON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IORITY DURING THIS TURN. THE NATO PLAYER MAY ALLOC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SPARE POINTS TOWARD AIR SUPERIORITY IN THE FUTURE TURN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UMBER UP TO 9. THE NATO PLAYER MAY CALL IN UP TO 6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STRIKES DURING T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CALLING AIR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S SIDE HAS AIR SUPERIORITY, AND THE AIR POWER DISPLAY SHOW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TICAL AIR  STRIKES, ANY UNIT CAN CALL FOR A SUPPORTING STRIKE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YPING (O) FOR ITS ORD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YPING (S) FOR SUPPORT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DOES NOT HAVE AIR SUPERIORTY, HE CANNOT CALL FOR TACTIC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S DURING THAT TURN. IF THE U.S. PLAYER HAS AIR SUPERIORITY, H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 AND 7 AVAILABLE AIR STRIKES. A RUSSIAN PLAYER WITH AIR SUPE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BETWEEN 0-5 STRIK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AIR SUPE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HE U.S. PLAYER HAS AIR SUPERIORITY DURING THE FIRST 2 TU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RUSSIAN PLAYER STARTS THE SCENARIO WITH NO SPARE AIR POINTS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FEWER POINTS THAN THE U.S PLAYER EACH TURN. IT WILL TAKE 5 OR 6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HE HAS ENOUGH TO CHALLENGE THE U.S. P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UNITS ON COAST HEXES CAN ATTACK OR FIRE ON U.S. NAVAL UNI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L UNITS CANNOT FIRE BACK A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ARTILLER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UNITS, LIKE BMP,TANK, AND APC UNITS, SUFFER GREATER DAMAGE FROM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ARE IN TRANS, ATTACK OR REO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RETREAT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L UNITS THAT ARE FORCED TO RETREAT AFTER COMBAT WILL SUFFE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ES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RE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NORMAL RULES THE U.S PLAYER MAY USE A FRIENDLY 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ITS HQ (WHICHEVER IS CLOSER) FOR RE-ORGANIZ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HIDDE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UNITS WILL BE EXPOSED DURING THE TURN THEY LAND, EVEN IF THE HIDDE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HAS BEEN CHOSEN. THEY MAY BE HIDDEN IN LATER TU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MINES AND NUCLEAR CONT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S AND NUCLEAR CONTAMINATION PLAY NO PART IN THIS SCENAR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REINFORC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DES ARE SCHEDULED TO RECIEVE REINFORCEMENTS DURING THE TURN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DF DATA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N REINFORCEMENTS ARRIVE AT THE HEXES SHOWN ON THE DATA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ARA UNITS ARRIVE WITHIN 3 HEXES IF THE DROP ZONES SELECTED BY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 THE NATO PLAYER, HAS USED THE DROP ZONE PLACEMENT OPTION.(13.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ARA UNITS CANNOT LAND ON ENEMY-OWNED HEXES, OR ON THE WESTERN THI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(SECTORS 1,4,7 OR 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A DROP ZONE IS TOO CLOSE TO THE SEA OR THE EDGE OF THE MAP, PARA UNI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ABLE TO LAND; THE ERROR SIGNAL WILL SOUND. *THE PARA DROPS ON TURN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4 WILL BE DELAYED ONE TURN IF THE RUSSIANS HAVE AIR SUPERIO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REINFORCEMENTS  ARRIVING BY AIRPLANE (TURNS 7,8 AND 9) WILL 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IENDLY AIRFIELDS. NO MORE THAN TWO UNITS WILL ARRIVE AT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UNIT AT NIGHT). FRIENDLY UNITS ON THESE AIRFIELDS WILL HINDER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INFORCEMENTS. RUSSIAN AIR SUPERIORITY WILL DELAY ALL AIR-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FORCEMENTS FOR ONE 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NAVA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TASK FORCE, CARRYING REINFORCEMENTS FOR THE RDF, ARRIVES IN THE PER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LF DURING TURNS 12, 13 AND 1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AVAL UNITS ARE MOVED THE SAME WAY AS CONVENTIONAL UNITS, WITH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T SEA, NAVAL UNTIS CANNOT ENGAGE IN COMBAT, CHANGE MODE, USE THE ORD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UPPLY SUPPORTING F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AVAL UNITS ARE ASSUMED TO BE IN TRANS MODE. THEIR MOVEMENT IS REDUC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NS HAVE AIR SUPERIORITY, AND BY THE PRESENCE OF SIGHTING ENEMY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USSIAN UNITS ON COAST HEXES CAN FIRE ON OR ATTACK U.S. NAVAL UNI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ATTACKED IN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LANDING NAVAL UNITS TO LAND, A NAVAL UNIT MUST END ITS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E COAST WHERE IT INTENDS TO LAND. ANY UNIT WHICH MOVES AT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AND UNTIL THE NEXT MOVE. AT THE BEGINNING OF THE NEXT MOVE,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MOVE ASH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AVAL UNITS CANNOT LAND ON ENEMY OCCUPIED HEXES OR  ENEMY-OWNED  T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LAGE HE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NAVAL UNITS ON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SHORE, NAVAL UNITS CONVERT INTO CONVENTIONAL UNITS, WITH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LLOWANCE FOR THE FIRST TURN. UPON LANDING UNITS CHAN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 MODE.(ARTILLERY CHANGES TO F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  WILL END AFTER 21,22, OR 23 TURNS, AT THE DISCR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E COMPUTER WILL THEN COMPARE EACH PLAYER'S POINT TOTA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WINNER.  POINTS ARE AWAR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POINT FOR EACH ENEMY UNIT ELIMINATED (ENEMY UNITS WHICH EXIT THE BOAR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INT FOR EACH OILFIELD HEX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 FOR EACH TOWN OR VILLAGE OWNED A PLAYER WITH 10 OR MORE POIN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OPPONENT HAS WON A DECISIVE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KEYS CAN BE UNSED DURING YOUR OWN TURN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ING, OR, BY PRESSING ESCAPE DURING THE COMPUTERS M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THE HIDDEN OPTION WAS CHOSEN WHEN YOU SET UP THE GAME,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(HIGHLIGHT DIVISION) OR THE P(STRATEGIC MAP) KEYS DURING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MAY BE SAVED AT ANY TIME ON A SECOND DISK BY HITTING CONTROL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. RDF GAMES MAY BE SAVED ON THE SAME DISK AS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5 OR OTHER SCENARI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 RESTAR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A GAME SAVED ON ANOTHER DISK, HIT THE NUMBER OF THAT G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INSTRUCTIONS. THE NAMES OF GAMES AVAILABLE FOR PLA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HIGHLIGHTED NAMES SHOW GAMES THAT BELONG TO OTHER SCENARIO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PLAYED WITH THE RDF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  DROP ZONE SEL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DROP ZONES FOR THE U.S.PARA UNITS, HIT 9 WHEN THE OP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, SO THAT PLACEMENT IS HIGHLIGHTED. AS THE COMPUTER  DIRECTS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EACH DESIRED DROP ZONE AND PRES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ARA UNITS WILL LAND WITHIN 3 HEXES OF THE SELECTED DROP ZONES. *DROP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LOCATED IN THE WESTERN THIRD OF THE MAP (SECTORS 1,4,7, OR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STRATEGY AND TAC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WINNING RDF IS TAKING AND HOLDING OILFIELDS, AND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AIRFIELDS. THE SOVIET PLAYER HAS THE ADVANTAGE OF NUMBERS.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THE ADVANTAGE OF SUPERIOR AIR SUPPORT, ESPECIALLY ON THE FIRS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UPERIOR TRAINING AND EQUIPMENT OF THE PARA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AGAINST THE COMPUTER, REMEMBER THAT THE COMPUTER SIDE ALWA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IRPOWER AND GREATER ABILITY TO REORGANIZE, TO COMPENSAT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FLEXIBILITY. IT IS ADVISABLE TO AVOID A BATTLE OF ATTRION OR HUR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RDINATED OFFENSIVES, AND TO CONCENTRATE ON SHARP, WELL-SUPPORTED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ENEMY UNITS. IN EFFECT, WHEN YOU PLAY AGAINST THE COMPU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YING AGAINST A WELL-EQUIPPED AND WELL-TRAINED ENEMY,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AND A TENDENCY TO GO STRICKLY BY THE BOOK, A TYPE OF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IFUL IN BOTH THE U.S. AND RED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ERRAIN EFFECTS T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AIN | MPS | SIGHTING DISTANCE| COMBAT BONU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ROUGH |  4  |         3        |      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GH   |  4  |         2        |       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SIS   |  4  |         2        |      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KHAH |  4  |         3        |      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LLAGE |  3  |         3        |      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N    |  4  |         2        |       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ILFIELD|  3  |         3        |      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ERT  |  3  |         3        |       1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     |  1  |         5        |       1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VS. TYPE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PARA VS.| TANK BMP ARTLY KATSH E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2    2   4      4   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RUSSIAN VS.  U.S. PAR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TANK          -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BMP           -2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ATRLY        -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KATSH        -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ENG           -2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INFORCEMENT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                      | 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|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              TURN 9        | AT START        TURN 8       TUR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DROP#1 3INF    AIRFIELD 4(1)APC | 2(1)TANK     R3(1) TANK   R4(1)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DROP#2 3INF             1 SPG   | 3(1)BMP         3 BMP        2 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1       1 AIRCV | 1 ARTLY      1(1)ARTLY       1 KAT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2                              | 1 KATSH         1 HQ      R5 1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DROP#3 2(1)INF                  | 1 HQ                         1 EN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ENGIN    TURN 12       |                TURN 9        1 H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HQ    NAVAL 3(1) TANK  | TURN 3      R2 1(1) B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 APC      | R5 2(1)TANK    1 AR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3                   1 ENGIN    |    2 BMP       1 KATSH     TUR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DROP#4 2(1)INF       1 SPG      |    1 ARTLY     1 ENGIN   R2 1(1)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HQ       |             R3 1 TANK       1 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4                              |   TURN 4       1 BMP     R3 2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DROP#5 2(1)INF     TURN 13      | R4 1(1)TANK                 1(1)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AVAL 2(1) TANK  | R5 1 TANK      TURN 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7                   1(1) APC   |   (1)KATSH  R4 3 TANK      TUR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      1 AIRVC         2 SPG      |    1 ENGIN     1 BMP     R2 1(1)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 4(1) APC                   |             R5 (1) TANK       2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ENGIN                    |  TURN 7        1 BMP     R3 1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8                TURN 14       | R2 1 TANK                   1 KAT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 3 APC    NAVAL 2(1) TANK   |   2(1) BMP     TURN 12      1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(1) APC         1 APC     |             R4 1 TAN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HQ             1 SPG     |                1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(1) 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R5 1(1) T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FORCEMENTS WHICH ONLY ARRIVE WHEN SIDE IS GIVEN REINFOCED DIVIS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